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349760808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4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4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85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8 DE OUTUBRO DE 2014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QUART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 347/13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NEY LEPREVOST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INSTITUI O DIA DA CONSCIENTIZAÇÃO DO MUTISMO SELETIV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 804/13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PROFESSOR LEMOS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ERE NO CALENDÁRIO OFICIAL DE EVENTOS DO ESTADO DO PARANÁ O PROJETO VOZES DO CORAÇÃO, REALIZADO ANUALMENTE NO MÊS DE DEZEMBRO NO MUNICÍPIO DE ASSIS CHATEAUBRIAND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3ª DISCUSSÃO DO PROJETO DE LEI Nº 489/13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PARANHO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A CASA REDENTOR, COM SEDE E FORO NO MUNICÍPIO DE CURITIB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UBSTITUTIVO GERA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PRECIAR NESTE TURNO SUBSTITUTIVO GERAL APROVADO EM SEGUNDA DISCUSSÃ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564/13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STEPHANES JUNIOR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sz w:val="32"/>
          <w:szCs w:val="32"/>
          <w:shd w:fill="FFFFFF" w:val="clear"/>
        </w:rPr>
        <w:t>INSERE NO CALENDÁRIO OFICIAL DE EVENTOS DO ESTADO DO PARANÁ OS JOGOS DA ASSOCIAÇÃO DOS MUNICÍPIOS DA REGIÃO CENTRO SUL DO PARANÁ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354/14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GILSON DE SOUZ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O INSTITUTO DE ATENDIMENTO E PESQUISA EM EQUOTERAPIA E RESPONSABILIDADE SOCIAL, COM SEDE E FORO NO MUNICÍPIO DE CURITIB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235/14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STEPHANES JUNIOR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DENOMINA DE ALENCAR TUCUNDUVA DE CAMPOS A TRINCHEIRA LOCALIZADA NA PR 445, NO ACESSO COM A AVENIDA GUILHERME DE CAMPOS, NO MUNICÍPIO DE LONDRIN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DA C.C.J.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351/14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RASCA RODRIGUES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NO CALENDÁRIO OFICIAL DE EVENTOS DO ESTADO DO PARANÁ, O DIA DOS PROTETORES DE ANIMAIS, A SER COMEMORADO ANUALMENTE NO DIA 04 DE OUTUBR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4-07-30T17:30:00Z</cp:lastPrinted>
  <dcterms:modified xsi:type="dcterms:W3CDTF">2014-10-07T20:56:00Z</dcterms:modified>
  <cp:revision>1340</cp:revision>
  <dc:subject/>
  <dc:title>1º SESSÃO LEGISLATIVA DA 17ª LEGISLATURA</dc:title>
</cp:coreProperties>
</file>