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8063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ORGANIZAÇÃO “AO ALCANCE DAS MÃOS”, COM SEDE E FORO NO MUNICÍPIO DE MARECHAL CA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FICA INSTITUÍDO O DIA ESTADUAL DE PREVENÇÃO A ACIDENTES DE TRÂNSI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AIS E AMIGOS DOS EXCEPCIONAIS DE ALTAMIRA DO PARANÁ, COM SEDE NO MUNICÍPIO DE ALTAMIRA DO PARANÁ E FORO NO MUNICÍPIO DE CAMPINA DA LAGO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E BENEFICENTE RESGATE DE DEUS, COM SEDE E FORO NO MUNICÍPIO DE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FUNDAÇÃO MÉDICA ASSISTENCIAL DO TRABALHADOR RURAL DE RONDON, COM SEDE NO MUNICÍPIO DE RONDON E FORO NO MUNICÍPIO DE PARAÍSO DO NOR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QUE O CERTIFICADO DE CONCLUSÃO EXPEDIDO PELO ÓRGÃO COMPETENTE FICA CONDICIONADO À COMPROVAÇÃO DE QUE OS RESÍDUOS (ENTULHOS) REMANESCENTES DO PROCESSO CONSTRUTIVO TENHAM SIDO RECOLHIDOS E DEPOSITADOS EM CONFORMIDADE COM AS EXIGÊNCIAS DA LEGISLAÇÃO APLICÁVEL À ESPÉC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, TRANSPORTES E COMUNICAÇÃO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OLUME MÁXIMO DE SOM PERMITIDO EM SALAS DE CINE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AO SENHOR ROBERSON LUIZ BONDARU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7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ELHORIA DA ESTRUTURA DE SEGURANÇA PÚBLICA NO MUNICÍPIO DE BOA ESPERANÇA DO IGUAÇU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E DISPONIBILIZAÇÃO DE RECURSOS PARA PAVIMENTAÇÃO ASFÁLTICA DA ESTRADA QUE LIGA OS MUNICÍPIOS DE ALTAMIRA E LARANJ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ALTÔN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ALTO PARAÍ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ALTO PIQUI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CAFEZ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ESPERANÇ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IVAT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JESUÍT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31T14:38:00Z</dcterms:modified>
  <cp:revision>694</cp:revision>
  <dc:subject/>
  <dc:title>1º SESSÃO LEGISLATIVA DA 17ª LEGISLATURA</dc:title>
</cp:coreProperties>
</file>