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17616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rPr>
          <w:b/>
          <w:b/>
          <w:szCs w:val="32"/>
        </w:rPr>
      </w:pPr>
      <w:r>
        <w:rPr>
          <w:b/>
          <w:szCs w:val="32"/>
        </w:rPr>
        <w:t xml:space="preserve">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VETO Nº 24/13, APOSTO AO PROJETO DE LEI Nº 6/2013. 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5/13, APOSTO AO PROJETO DE LEI COMPLEMENTAR Nº 8/2013. 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Web"/>
        <w:spacing w:lineRule="atLeast" w:line="225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53, DE 5 DE JULHO DE 1994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10, DE 13 DE DEZEMBRO DE 1993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03, DE 23 DE ABRIL DE 1980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694, DE 9 DE JULHO DE 2002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34, DE 24 DE NOVEMBRO DE 1994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4, DE 13 DE DEZEMBRO DE 1993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31, DE 10 DE JUNHO DE 1980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789, DE 10 DE SETEMBRO DE 2002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0, DE 24 DE OUTUBRO DE 1979 QUE DECLAROU ENTIDADE DE UTILIDADE PÚBLICA, DEVIDO ALTERAÇÃO DE FO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79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11, DE 8 DE JULHO DE 197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COM PARECER FAVORÁVEL DA C.C.J.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34, DE 25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2, DE 13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3, DE 20 DE JUNH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026, DE 7 DE JULHO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63, DE 12 DE AGOST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9, DE 27 DE ABRIL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5, DE 25 DE JUNHO DE 2001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28, DE 30 DE JANEI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01, DE 30 DE MAI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14, DE 13 DE JUNHO DE 198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GREMI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FUND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5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0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1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MEDIANTE INCLUSÃO DE CLÁUSULA DE CAPITAL AUTORIZADO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8T21:42:00Z</dcterms:modified>
  <cp:revision>1241</cp:revision>
  <dc:subject/>
  <dc:title>1º SESSÃO LEGISLATIVA DA 17ª LEGISLATURA</dc:title>
</cp:coreProperties>
</file>