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77372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0"/>
          <w:szCs w:val="30"/>
        </w:rPr>
        <w:t>ANTECIPADA PARA TERÇA-FEIRA DIA 2 DE SETEMBRO DE 2014 REQUERIMENTO APROVADO EM SESSÃO PLENÁRIA PROTOCOLO Nº 4431 – DAP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3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5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2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4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2T17:11:00Z</dcterms:modified>
  <cp:revision>4</cp:revision>
  <dc:subject/>
  <dc:title>1º SESSÃO LEGISLATIVA DA 17ª LEGISLATURA</dc:title>
</cp:coreProperties>
</file>