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3795875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3 DE MARÇ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9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O PROGRAMA SEMANA DE IDENTIFICAÇÃO DA DISLEXIA NA REDE ESTADUAL DE ENSINO DO ESTADO DO PARANÁ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4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71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ESTRUTURA DO GABINETE DO JUÍZO, NO ÂMBITO DO PRIMEIRO GRAU DE JURISDIÇÃO DO PODER JUDICIÁRIO DO ESTA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9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ERE NO CALENDÁRIO OFICIAL DE EVENTOS DO ESTADO O "DIA DA VALORIZAÇÃO DO MILITAR ESTADUAL PARANAENSE", A SER COMEMORADO ANUALMENTE EM 22 DE OUTU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E PLENÁRIO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2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O FESTIVAL DE MÚSICA GOSPEL “LOUVORES DO REI” NO MUNICÍPIO DE PORTO AMAZON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E PLENÁRIO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5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ERE NO CALENDÁRIO OFICIAL DE EVENTOS DO ESTADO O DIA DO REPÓRTER POLICIAL, A SER COMEMORADO ANUALMENTE EM 31 DE OUTU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E PLENÁRIO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8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CONSELHO DE SECRETÁRIOS MUNICIPAIS DE SAÚDE DO PARANÁ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673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VENCIMENTO DOS CARGOS DE ANALISTA JUDICIÁRIO E TÉCNICO JUDICIÁRIO DO QUADRO DE 1º GRAU DE JURISDIÇÃO, ALTERA E REVOGA DISPOSITIVOS DA LEI 16.023/08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01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Á NOVA REDAÇÃO AO ART. 1º DA LEI Nº 17.029/2011, QUE AUTORIZA O PODER EXECUTIVO A EFETUAR A DOAÇÃO AO MUNICÍPIO DE CURITIB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/1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CESSÃO DE USO DE IMÓVEL AO MUNICÍPIO DE CERRO AZU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CONTAS – OFÍCIO Nº 99/1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Nº 17.423/12, QUE REGULAMENTA A CONCESSÃO DAS GRATIFICAÇÕES DE FUNÇÃO E PELO EXERCÍCIO DE ENCARGOS ESPECI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4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CRESCENTA DISPOSITIVO À LEI N° 17.179/12, QUE OBRIGA A INFORMAÇÃO CORRETA, CLARA E PRECISA DOS PREÇOS DOS PRODUTOS COMERCIALIZAD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2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FUNDAÇÃO CESUMAR, COM SEDE E FORO NO MUNICÍPIO DE MARING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20/1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ISENÇÃO DE ICMS NAS OPERAÇÕES INTERNAS COM ÓLEO DIESEL UTILIZADO NA PRESTAÇÃO DE SERVIÇOS DE TRANSPORTE PÚBLICO COLETIVO URBANO E METROPOLITANO INTEGRADO DE PASSAGEIR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GUARDANDO PARECE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3/03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0"/>
          <w:szCs w:val="30"/>
          <w:u w:val="single"/>
        </w:rPr>
      </w:pPr>
      <w:r>
        <w:rPr>
          <w:rFonts w:cs="Arial" w:ascii="Arial" w:hAnsi="Arial"/>
          <w:b/>
          <w:color w:val="000000"/>
          <w:sz w:val="30"/>
          <w:szCs w:val="30"/>
          <w:u w:val="single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0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AMBULÂNCIA PARA O MUNICÍPIO DE MATINHO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0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A VIATURA DA POLÍCIA MILITAR PARA ATENDER A POPULAÇÃO DO MUNICÍPIO DE MATINHO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0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AMBULÂNCIA PARA O MUNICÍPIO DE GUARATU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0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LEXANDRE CUR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A KOMBI A AÇÃO COMUNITÁRIA DE CAMPINA GRANDE DO SU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0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 VEÍCULO, PARA O MUNICÍPIO DE SANTA FÉ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0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REFORMA DO PRÉDIO DA AGÊNCIA DO TRABALHADOR NO MUNICÍPIO DE SANTA FÉ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0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O PROGRAMA PARANÁ DIGITA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1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QUARENTA E CINCO MIL LITROS DE ÓLEO DIESEL DESTINADOS À RECUPERAÇÃO DAS ESTRADAS RURAIS, PARA O MUNICÍPIO DE FÊNIX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1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AMBULÂNCIA AO MUNICÍPIO DE FENIX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1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VEÍCULO KOMBI AO MUNICÍPIO DE FÊNIX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1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PARA A POLÍCIA MILITAR E UMA VIATURA PARA A POLÍCIA CIVIL PARA O MUNICÍPIO DE FÊNIX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1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VIABILIZAÇÃO DE ESTUDOS PARA REALIZAÇÃO DE MELHORIAS NO TREVO DE ACESSO A FÊNIX, NA RODOVIA PR – 082, NO MUNICÍPIO DE FÊNIX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 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1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MATERIAIS ESPORTIVOS, DESTINADOS AS COMPETIÇÕES REALIZADAS NO MUNICÍPIO DE FÊNIX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1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PERFURAÇÃO DE POÇO ARTESIANO PARA LOCALIDADE DE SANTA TEREZINHA, NO MUNICÍPIO DE ARARUN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1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AMBULÂNCIA AO MUNICÍPIO DE ARARUN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1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O RECAPE ASFÁLTICO DAS VIAS CENTRAIS DO MUNICÍPIO DE FÊNIX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1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A PATROLA AO MUNICÍPIO DE FÊNIX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2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FINANCEIROS, DESTINADOS À AQUISIÇÃO DE EQUIPAMENTOS PARA O CENTRO MUNICIPAL DE SAÚDE, PARA O MUNICÍPIO DE FÊNIX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2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POR UM PERÍODO DE 60 DIAS, DE UMA PATROLA E UM TRATOR ESTEIRA AO MUNICÍPIO DE FÊNIX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2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MPLIAÇÃO DO PROGRAMA ESTADUAL DE APRENDIZAGEM PARA ADOLESCENTE EM CUMPRIMENTO DE MEDIDAS SOCIOEDUCATIVAS, DO MUNICÍPIO DE CASCAVE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2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PARA O MUNICÍPIO DE IPORÃ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2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MÁQUINA DE CORTAR GRAMA À GASOLINA, PARA O COLÉGIO ESTADUAL PROFESSOR MALVINO DE OLIVEIRA, MUNICÍPIO DE PORECATU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2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MÁQUINA DE CORTAR GRAMA À GASOLINA, PARA O COLÉGIO ESTADUAL RICARDO LUNARDELLI, MUNICÍPIO DE PORECATU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2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BARRAC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2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BOA VENTURA DO SÃO ROQUE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2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LIBERAÇÃO DE UM VEÍCULO MICRO-ÔNIBUS PARA O TRANSPORTE ESCOLAR DO MUNICÍPIO DE BOA VISTA DA APARECIDA.    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2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LIBERAÇÃO DE UM VEÍCULO MICRO-ÔNIBUS PARA O TRANSPORTE ESCOLAR DO MUNICÍPIO DE ITAIPULÂNDIA.    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3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IVAIPORÃ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3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JAGUAPITÃ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3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JANIÓPOLI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3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LARANJA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3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SERRANÓPOLIS DO IGUAÇU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3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SERTANÓPOLI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3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SIQUEIRA CAMPO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3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TAPEJAR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3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TEIXEIRA SOARE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3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TERRA ROX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4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TIBAGI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4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TUNEIRAS DO OESTE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4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TURV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4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UBIRATÃ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4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VERA CRUZ DO OESTE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4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VIRMOND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46/13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XAMBRÊ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47/13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BOA ESPERANÇ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4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O TRANSPORTE ESCOLAR DO MUNICÍPIO DE BOA ESPERANÇA DO IGUAÇU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4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QUE SEJA VIABILIZADO UM VEÍCULO TIPO SANTANA ALP 6775, PARA O MUNICÍPIO DE SÃO JOÃO DO IVAÍ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5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QUE SEJA VIABILIZADA A CONCLUSÃO DA REDE DE ESGOTO DA VILA CABRAL COM A CONSTRUÇÃO DE UMA ESTAÇÃO DE TRATAMENTO DE ESGOTO, NO MUNICÍPIO DE IMBITUVA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5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A REDE NO LOTEAMENTO SÃO LUIZ, NO MUNICÍPIO DE IMBITUV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5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AQUISIÇÃO DE CALCÁRIO E OUTROS CORRETIVOS PARA ATENDIMENTO DE PEQUENOS PRODUTORES FAMILIARES DO MUNICÍPIO DE BOA ESPERANÇ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5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AQUISIÇÃO DE CALCÁRIO E OUTROS CORRETIVOS PARA ATENDIMENTO DE PEQUENOS PRODUTORES FAMILIARES DO MUNICÍPIO DE CAMPINA DA LAGO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5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AQUISIÇÃO DE CALCÁRIO E OUTROS CORRETIVOS PARA ATENDIMENTO DE PEQUENOS PRODUTORES FAMILIARES DO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5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AQUISIÇÃO DE CALCÁRIO E OUTROS CORRETIVOS PARA ATENDIMENTO DE PEQUENOS PRODUTORES FAMILIARES DO MUNICÍPIO DE FÊNIX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5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AQUISIÇÃO DE CALCÁRIO E OUTROS CORRETIVOS PARA ATENDIMENTO DE PEQUENOS PRODUTORES FAMILIARES DO MUNICÍPIO DE JURAND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57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AQUISIÇÃO DE CALCÁRIO E OUTROS CORRETIVOS PARA ATENDIMENTO DE PEQUENOS PRODUTORES FAMILIARES DO MUNICÍPIO DE LOAND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5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AQUISIÇÃO DE CALCÁRIO E OUTROS CORRETIVOS PARA ATENDIMENTO DE PEQUENOS PRODUTORES FAMILIARES DO MUNICÍPIO DE MAMBORÊ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5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QUISIÇÃO DE CALCÁRIO E OUTROS CORRETIVOS PARA ATENDIMENTO DE PEQUENOS PRODUTORES FAMILIARES DO MUNICÍPIO DE MARILEN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6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QUISIÇÃO DE CALCÁRIO E OUTROS CORRETIVOS PARA ATENDIMENTO DE PEQUENOS PRODUTORES FAMILIARES DO MUNICÍPIO DE MARIP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6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QUISIÇÃO DE CALCÁRIO E OUTROS CORRETIVOS PARA ATENDIMENTO DE PEQUENOS PRODUTORES FAMILIARES DO MUNICÍPIO DE MOREIRA SALE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6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QUISIÇÃO DE CALCÁRIO E OUTROS CORRETIVOS PARA ATENDIMENTO DE PEQUENOS PRODUTORES FAMILIARES DO MUNICÍPIO DE PEABIRU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6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QUISIÇÃO DE CALCÁRIO E OUTROS CORRETIVOS PARA ATENDIMENTO DE PEQUENOS PRODUTORES FAMILIARES DO MUNICÍPIO DE QUARTO CENTENÁRI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6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QUISIÇÃO DE CALCÁRIO E OUTROS CORRETIVOS PARA ATENDIMENTO DE PEQUENOS PRODUTORES FAMILIARES DO MUNICÍPIO DE RANCHO ALEGRE DO OESTE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6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QUISIÇÃO DE CALCÁRIO E OUTROS CORRETIVOS PARA ATENDIMENTO DE PEQUENOS PRODUTORES FAMILIARES DO MUNICÍPIO DE RONCADO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6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QUISIÇÃO DE CALCÁRIO E OUTROS CORRETIVOS PARA ATENDIMENTO DE PEQUENOS PRODUTORES FAMILIARES DO MUNICÍPIO DE ÂNGUL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6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QUISIÇÃO DE CALCÁRIO E OUTROS CORRETIVOS PARA ATENDIMENTO DE PEQUENOS PRODUTORES FAMILIARES DO MUNICÍPIO DE SANTO ANTONIO DO CAIU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6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QUISIÇÃO DE CALCÁRIO E OUTROS CORRETIVOS PARA ATENDIMENTO DE PEQUENOS PRODUTORES FAMILIARES DO MUNICÍPIO DE UBIRATÃ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67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69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ESTUDOS E PROVIDÊNCIAS PARA REMODELAÇÃO DO TREVO DE ACESSO AO MUNICÍPIO DE MERCEDE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68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7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UMA AMBULÂNCIA AO MUNICÍPIO DE NOVA SANTA ROS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7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UMA VIATURA DE POLÍCIA PARA O MUNICÍPIO DE VERÊ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7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RECURSOS AO MUNICÍPIO DE CASCAVEL PARA PASSAGEM DE ASFALTO NOS PRINCIPAIS BAIRROS DAQUELE MUNICÍPI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7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EMERGENCIAL DE DUAS PASSARELAS NA RODOVIA JOÃO LEOPOLDO JACOMEL, (PR-415) CONFORME ESPECIFICA OFICÍO ANEX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47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REALIZAÇÃO DO PROGRAMA “AÇÃO NO MUNICÍPIO DE BARBOSA FERRAZ”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7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REALIZAÇÃO DO PROGRAMA “AÇÃO NO MUNICÍPIO DE MANDAGUAÇU”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7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REALIZAÇÃO DO PROGRAMA “AÇÃO NO MUNICÍPIO DE MARIALVA”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7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MANILHAS PARA ATENDER O MUNICÍPIO DE PAIÇANDU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7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CASAS POPULARES PARA ATENDER O MUNICÍPIO DE SARANDI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7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CASAS POPULARES PARA ATENDER O MUNICÍPIO DE PAIÇANDU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8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CASAS POPULARES PARA ATENDER O MUNICÍPIO DE MANDAGUAÇU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8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CASAS POPULARES PARA ATENDER O MUNICÍPIO DE MARIALV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8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8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AUMENTO DO EFETIVO DA POLÍCIA MILITAR PARA ATENDER O MUNICÍPIO DE CORUMBATAÍ DO SU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12-07T16:23:00Z</cp:lastPrinted>
  <dcterms:modified xsi:type="dcterms:W3CDTF">2013-03-12T22:05:00Z</dcterms:modified>
  <cp:revision>873</cp:revision>
  <dc:subject/>
  <dc:title>1º SESSÃO LEGISLATIVA DA 17ª LEGISLATURA</dc:title>
</cp:coreProperties>
</file>