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82306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ORDEM DO DIA 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13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298/12, 299/12, 300/12, 301/12, 302/12 DE AUTORIA DO TRIBUNAL DE JUSTIÇA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RIA COMARCA, ELEVA COMARCAS DE ENTRÂNCIA, CRIA VARA, CRIA CARGOS DE JUIZ DE DIREITO E DE JUIZ DE DIREITO SUBSTITUTO, CRIA CARGOS DE PROVIMENTO EM COMISSÃO, E ALTERA OS DISPOSITIVOS DA LEI ESTADUAL Nº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2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CADASTRO TÉCNICO ESTADUAL DE ATIVIDADES POTENCIALMENTE POLUIDORAS OU UTILIZADORAS DE RECURSOS NATURAIS, INTEGRANTE DO SISTEMA NACIONAL DO MEIO AMBIENTE, E A TAXA DE CONTROLE DE FISCALIZ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. 125, PARÁGRAFOS 4º E 5º DA CONSTITUIÇÃO FEDERAL E AO ART. 108, PARÁGRAFOS 2º E 3º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JATAIZINHO DA COMARCA DE URAÍ, DE ENTRÂNCIA INICIAL, PARA O FORO REGIONAL DE IBIPORÂ, DA COMARCA DA REGIÃO METROPOLITANA DE LONDRINA, DE ENTRÂNCIA FINAL, ALTERANDO 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OSSIBILITA A ATRIBUIÇÃO DA FUNÇÃO PRIVATIVA-POLICIAL AOS POLICIAIS CEDIDOS PELO PODER EXECUTIVO PARA O GABINETE MILITAR DA ASSEMBLÉIA LEGISL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DECRETO LEGISLATIVO Nº0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REVOGA O PARÁGRAFO 6º, DO ARTIGO 1º, DO DECRETO LEGISLATIVO Nº 1 DE 15 DE FEVEREIRO 2011, QUE CRIOU O GABINETE MILITAR DA ASSEMBLEIA LEGISLATI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7-10T21:50:00Z</dcterms:modified>
  <cp:revision>94</cp:revision>
  <dc:subject/>
  <dc:title>1º SESSÃO LEGISLATIVA DA 17ª LEGISLATURA</dc:title>
</cp:coreProperties>
</file>