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63993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7.141/1979, 9.583/1991, 9.636/1991, 9.685/1991, 9.688/1991, 9.740/1991, 9.753/1991, 9.762/1991, 9.766/1991, 9.805/1991, 9.864/1991, 9.867/1991, 9.912/1992, 9.924/1992 E 9.928/1992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84/1993, 10.402/1993, 10.415/1993, 10.424/1993, 10.718/1994, 10.780/1994, 10.839/1994, 10.849/1994, 10.854/1994, 10.924/1994, 10.925/1994, 10.939/1994,</w:t>
        <w:tab/>
        <w:t xml:space="preserve">     11.320/1996, </w:t>
        <w:tab/>
        <w:t xml:space="preserve"> 12.153/1998 E 12.160/1998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608/1993, 10.611/1993, 10.731/1994, 10.759/1994, 10.778/1994, 10.810/1994, 10.846/1994, 10.948/1994, 10.987/1994, 11.048/1995, 11.081/1995, 11.193/1995,</w:t>
        <w:tab/>
        <w:t xml:space="preserve">     11.194/1995, </w:t>
        <w:tab/>
        <w:t xml:space="preserve"> 11.199/1995, E 11.296/1995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0.365/1993, 10.367/1993, 10.399/1993, 10.401/1993, 10.412/1993, 10.423/1993, 10.425/1993, 10.445/1993, 10.457/1993, 10.477/1993, 10.523/1993, 10.537/1993, </w:t>
        <w:tab/>
        <w:t xml:space="preserve">     10.586/1993, </w:t>
        <w:tab/>
        <w:t xml:space="preserve"> 10.604/1993 E 10.607/1993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0.582, DE 13 DE DEZEMBRO DE 1993 QUE OUTORGA TÍTULO DE UTILIDADE PÚBLICA A ENTIDADE QUE NÃO DESENVOLVE SUAS ATIVIDADES, COM CNPJ BAIX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323, DE 17 DE JANEIRO DE 1996; 10.274, DE 17 DE MAIO DE 1993; 16.712, DE 23 DE DEZEMBRO DE 2010; 12.568, DE 8 DE JUNHO DE 1999; 14.331, DE 16 DE FEVEREIRO DE 2004 E 14.673, DE 1º DE MARÇO DE 2005 QUE OUTORGARAM TÍTULO DE UTILIDADE PÚBLICA A ENTIDADES COM ATIVIDADES SUSPENSAS PERANTE O CADASTRO NACIONAL DA PESSOA JURÍD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 7.874, DE 25 DE JUNHO DE 1984; N° 10.246, DE 8 DE JANEIRO DE 1993; Nº 11.472, DE 16 DE JULHO DE 1996 E Nº 12.004, DE 6 DE JANEIRO DE 1998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2.265, DE 12 DE AGOSTO DE 1998 QUE OUTORGA TÍTULO DE UTILIDADE PÚBLICA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2.988/2000, 13.142/2001, 13.160/2001, 13.188/2001, 13.202/2001, 13.211/2001, 13.241/2001, 13.472/2002, 13.480/2002, 13.495/2002, 13.893/2002, 14.244/2003, 14.291/2004, 14.378/2004, 14.631/2005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49/1992, 10.101/1992, 10.242/1993, 11.404/1996, 11.405/1996, 11.461/1996, 11.527/1996, 11.530/1996, 11.561/1996, 11.567/1996, 11.591/1996, 11.616/1996, 11.703/1997, 11.731/1997 E 11.754/1997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 NºS 11.796/1997, 11.798/1997, 11.807/1997, 11.823/1997, 11.826/1997, 11.865/1997, 11.882/1997, 11.932/1997, 12.051/1998, 12.036/1998, 12.132/1998, 12.185/1998, 12.190/1998, 12.763/1999 E 12.798/1999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AO SENHOR RIKICHI ORIKA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JONAS GUIMARÃES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54/2006 QUE DECLAROU DE ENTIDADE DE UTILIDADE PÚBLICA, DEVIDO ALTERAÇÃO DA RAZÃO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/1982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35/1999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98/1996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Nº 29/13, APOSTO AO PROJETO DE LEI Nº 421/2013. AUTORIA DO PODER EXECUTIVO – MENSAGEM Nº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DOAÇÃO DE IMÓVEL AO INSTITUTO PARANAENSE DE CEGOS, NO MUNICÍPIO DE CURITIB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7T20:02:00Z</dcterms:modified>
  <cp:revision>1225</cp:revision>
  <dc:subject/>
  <dc:title>1º SESSÃO LEGISLATIVA DA 17ª LEGISLATURA</dc:title>
</cp:coreProperties>
</file>