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9694395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68480571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31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eastAsia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 2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TERMINA AOS CLUBES DE FUTEBOL SEDIADOS NO PARANÁ QUE ASSEGUREM MATRÍCULA EM INSTITUÇÃO DE ENSINO A TODOS OS JOGADORES MENORES DE 18 ANOS A ELES VINCULAD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LEI Nº 25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M OS CINEMAS E DEMAIS ESTABELECIMENTOS QUE EXIBEM FILMES EM TERCEIRA DIMENSÃO (3D) OBRIGADOS A PROMOVER A HIGIENIZAÇÃO NOS ÓCULOS ACESSÓRIOS DISPONIBILIZADOS AOS ESPECTADORE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48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OTÁVIO DIAS CHAVES O VIADUTO SITUADO NO KM 108 DA PR-317, NO ACESSO AO AEROPORTO REGIONAL DE MARINGÁ SÍLVIO NAME JÚ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 6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“VALÉRIO BUENO DE LIMA”, A TRINCHEIRA DA PR-670 SOB A BR-277, QUE DÁ ACESSO AO MUNICÍPIO DE DIAMANTE DO SUL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RESOLUÇÃO Nº 027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 xml:space="preserve">APROVA A PRESTAÇÃO DE CONTAS DAS DESPESAS DOS SENHORES DEPUTADOS, REFERENTE AO MÊS DE SETEMBRO DE 2011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22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FERIADO ESTADUAL NO DIA 20 DE NOVEMBRO, EM HOMENAGEM AO ANIVERSÁRIO DA MORTE DE ZUMBI DOS PALMARES E AO DIA NACIONAL E ESTADUAL DA CONSCIÊNCIA NEGR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CULTUR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“DIA DO RESGATE DOS VALORES MORAIS, SOCIAIS, ÉTICOS E ESPIRITUAIS” NO CALENDÁRIO OFICIAL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46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TÍTULO DE CIDADÃO HONORÁRIO DO ESTADO DO PARANÁ À SENHORA ERMIDA NEZARI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58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MINISTÉRIO PÚBLICO – OFÍCIO Nº 1281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IA CARGOS NO QUADRO DOS SERVIDORES DO MINISTÉRIO PÚBLICO DO ESTADO DO PARANÁ, TRANSFORMA OS CARGOS DE PROVIMENTO EM COMISSÃO QUE ESPECIFICA E DÁ OUTRAS PROVIDÊNCI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 64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CA AUTORIZADA A CONSTRUÇÃO DAS USINAS HIDRELÉTRICAS DENOMINADAS SÃO JOÃO E CACHOEIRINHA, LOCALIZADAS NO RIO CHOPIM, BACIA HIDROGRÁFICA DO RIO IGUAÇU, MUNICÍPIOS DE CLEVELÂNDIA E HONÓRIO SERPA,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 E COMISSÃO DE FISCALIZAÇÃO DA ASSEMBLEIA LEGISLATIVA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TO Nº 017/11, APOSTO AO PROJETO DE LEI Nº 062/11 DE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INSERÇÃO DE TEXTOS REFERENTES AOS DIREITOS DA CRIANÇA E DO ADOLESCENTE EM IMPRESSOS EMITIDOS PELOS ÓRGÃOS PÚBLICO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rFonts w:cs="Arial" w:ascii="Arial" w:hAnsi="Arial"/>
          <w:b/>
          <w:color w:val="000000"/>
          <w:sz w:val="32"/>
          <w:szCs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31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 TREVO NA PR-466, KM 260, ENTRADA PARA O DISTRITO INDUSTRIAL DE ATALAIA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7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CALCÁRIO PARA O MUNICÍPIO DE REBOUÇ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8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À SECRETARIA DE INFRAESTRUTURA E LOGÍSTICA A VIABILIZAÇÃO DE UM TREVO NA PR-466, KM 260, ENTRADA PARA O DISTRITO INDUSTRIAL DE ATALA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49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, ATRAVÉS DE CONVÊNIO CELEBRADO ENTRE A SEAB E O MUNICÍPIO DE QUARTO CENTENÁRIO, PARA A AQUISIÇÃO DE UM TRITURADOR DE MILHO, 600 DOSES DE SÊMEN BOVINO, DOIS RESFRIADORES, UMA SILADEIRA E UMA CARRETA PARA ATENDER OS PRODUTORES RURAIS.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0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NO EFETIVO DA POLÍCIA MILITAR DO MUNICÍPIO DE CARAMBE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1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ESCOLINHA DE TRÂNSITO NO MUNICÍPIO DE PARANAVAÍ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2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RECURSOS PARA A REFORMA DA QUADRA DE ESPORTES DO BAIRRO SOCOMIM, N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3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TI –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4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ONINHO WANDERCHE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QUE OS HOSPITAIS PRIVADOS QUE MANTÊM CONVÊNIO COM O SUS, VIABILIZEM VAGAS DE ESTACIONAMENTO, GRATUITAMENTE, AOS PACIENTES OU ACOMPANHANTE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5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FRANCISCO BÜHRE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 COLÉGIO ESTADUAL (UNV – UNIDADE NOVA), COM A OFERTA DE ENSINO FUNDAMENTAL E MÉDIO, NO BAIRRO RIO PEQUENO, MUNICÍPIO DE SÃO JOSÉ DOS PINHAIS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556/11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ATENDIMENTO NO HOSPITAL SÃO FRANCISCO NO MUNICÍPIO DE ORTIGUEIRA.</w:t>
      </w:r>
    </w:p>
    <w:p>
      <w:pPr>
        <w:pStyle w:val="Normal"/>
        <w:jc w:val="both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2" w:right="1080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4:00Z</dcterms:created>
  <dc:creator>alep</dc:creator>
  <dc:description/>
  <cp:keywords/>
  <dc:language>en-US</dc:language>
  <cp:lastModifiedBy>Usuario</cp:lastModifiedBy>
  <cp:lastPrinted>2011-10-28T15:48:00Z</cp:lastPrinted>
  <dcterms:modified xsi:type="dcterms:W3CDTF">2011-10-31T13:54:00Z</dcterms:modified>
  <cp:revision>3</cp:revision>
  <dc:subject/>
  <dc:title>1º SESSÃO LEGISLATIVA DA 17ª LEGISLATURA</dc:title>
</cp:coreProperties>
</file>