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687358281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71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22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AGOST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ind w:right="180" w:hanging="0"/>
        <w:rPr>
          <w:rFonts w:ascii="Arial" w:hAnsi="Arial" w:cs="Arial"/>
          <w:b/>
          <w:b/>
          <w:i/>
          <w:i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i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042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JONAS GUIMARÃE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NOMINA "PREFEITO JOÃO PEREIRA PINTO" O TRECHO DA RODOVIA PR-479, ENTRE OS MUNICÍPIOS DE SÃO MANOEL DO PARANÁ E INDIANÓPOLI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08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ARANHO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ONCEDE TÍTULO DE CIDADÃ BENEMÉRITA À SENHORA "STANISLAVA BOIARSKI BARTNIK"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79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LAUTO MIRÓ GUIMARÃE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NOMINA RODOVIA DR. EVERALDO PACHECO LUSTOSA O TRECHO DA PR - 459 SITUADO NO MUNICÍPIO DE CLEVELÂNDI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196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UGUSTINHO ZUCCH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PATO BRANCO TECNÓPOLE, COM SEDE E FORO NO MUNICÍPIO DE PATO BRANC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07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CRIANÇA FELIZ, COM SEDE E FORO NO MUNICÍPIO DE GUARATUB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 FAVORÁVEL DA C.C.J.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835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EVANDRO JUNIOR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ESTABELECE MENSAGENS EDUCATIVAS, SOBRE O USO DE DROGAS, EM SHOWS CULTURAIS E ESPORTIVOS VOLTADOS PARA O PÚBLICO INFANTO-JUVENIL E RESPECTIVOS INGRESSO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ES FAVORÁVEIS DA C.C.J., COMISSÃO DE CULTURA, COMISSÃO DA JUVENTUDE, COMISSÃO DE ESPORTES E COMISSÃO DE SAÚDE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094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BERNARDO RIBAS CARL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O INSTITUTO PROSDÓCIMO GUERRA, COM SEDE E FORO NO MUNICÍPIO DE PATO BRANC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 FAVORÁVEL DA C.C.J.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799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DEMIR BIER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ORGANIZAÇÃO “AO ALCANCE DAS MÃOS”, NO MUNICÍPIO DE MARECHAL CANDIDO RONDON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91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RENI PEREIR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FICA INSTITUIDO O DIA ESTADUAL DE PREVENÇÃO A ACIDENTES DE TRÂNSIT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SAÚDE E COMISSÃO DE OBRAS PÚBLICAS, TRANSPORTES E COMUNICAÇ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OMISSÃO DE SAÚDE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40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LUIZ EDUARDO CHEID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A ASSOCIAÇÃO SOLIDARIEDADE SEMPRE, COM SEDE E FORO NO MUNICÍPIO DE LONDRIN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22/08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INDICAÇÃO Nº 710/201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ISPONIBILIZAÇÃO DE MAIS POLICIAIS MILITARES E POLICIAIS CIVIS PARA ATENDER ÀS NECESSIDADES DO MUNICÍPIO DE TERRA BO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INDICAÇÃO Nº 711/201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TERUO KAT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RECUPERAÇÃO DA REDE DE ILUMINAÇÃO DO AEROPORTO DE PARANAVAÍ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03-19T09:55:00Z</cp:lastPrinted>
  <dcterms:modified xsi:type="dcterms:W3CDTF">2012-08-21T21:25:00Z</dcterms:modified>
  <cp:revision>679</cp:revision>
  <dc:subject/>
  <dc:title>1º SESSÃO LEGISLATIVA DA 17ª LEGISLATURA</dc:title>
</cp:coreProperties>
</file>