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7879705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FEVEREI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INCISO XVIII, DO ART. 27 DA CONSTITUIÇÃO DO ESTADO DO PARANÁ PARA DEFINIR AS ÁREAS DE ATUAÇÃO DE FUNDAÇÕES INSTITUÍDAS PELO PODER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SAÚDE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8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25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82 DA LEI ESTADUAL Nº 14.277, DE 30 DE DEZEMBRO DE 2003 - CÓDIGO DE ORGANIZAÇÃO E DIVISÃO JUDICIÁRIA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FINANÇAS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Recuo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2-26T00:17:00Z</dcterms:modified>
  <cp:revision>191</cp:revision>
  <dc:subject/>
  <dc:title>1º SESSÃO LEGISLATIVA DA 17ª LEGISLATURA</dc:title>
</cp:coreProperties>
</file>