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638021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067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20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ALTERA O ART. 177; O § 1º DO ART. 178; O ART. 208; O CAPUT E O § 1º DO ART. 209 DA LEI ESTADUAL Nº 14.277/2003 - CÓDIGO DE ORGANIZAÇÃO E DIVISÃO JUDICIÁRIAS E O ART. 180 E O § 1º DO ARTIGO 181 DA LEI Nº 16.024/20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2.919 DE 29 DE AGOSTO DE 2000, QUE DECLAROU DE UTILIDADE PÚBLICA A UNIÃO NACIONAL DAS ASSOCIAÇÕES DE PROTEÇÃO À MATERNIDADE E A INFÂNCIA, COM SEDE E FORO NESTA CAPIT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20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ARGOS DE PROVIMENTO EFETIVO NA ESTRUTURA FUNCIONAL DA PARTE PERMANENTE DO QUADRO DE PESSOAL DA SECRETARIA DO TRIBUNAL DE JUSTIÇA, CONFORME ESPECIFICA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RESOLUÇÃO Nº0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S ARTIGOS 6º, 7º E 8º DO REGIMENTO INTERNO DA ASSEMBLÉIA LEGISLATIVA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 1, 2 E 3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DE PRAÇAS DO ESTADO DO PARANÁ, COM SEDE E FORO NO MUNICÍPIO DE CURITIBA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E INSTALAÇÃO DE ARMÁRIOS DE "GUARDA-VOLUMES", NOS ESTABELECIMENTOS BANCÁRIOS, NAS ÁREAS EM QUE ANTECEDEM AS PORTAS QUE POSSUEM DISPOSITIVOS DE TRAVAMENTO ELETRÔNI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O CONSUMIDOR, COMISSÃO DE SEGURANÇA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208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601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CRIA A 2ª VARA CRIMINAL E A VARA DA INFÂNCIA E DA JUVENTUDE, FAMÍLIA, REGISTROS PÚBLICOS, ACIDENTES DO TRABALHO E CORREGEDORIA DO FORO EXTRAJUDICIAL, NO FORO REGIONAL DE SARANDI DA COMARCA DA REGIÃO METROPOLITANA DE MARINGÁ E ALTERA OS DISPOSITIVOS QUE ESPECIFICA, D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O TRIBUNAL DE JUSTIÇ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SENHOR DIVALDO F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6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 w:val="32"/>
          <w:szCs w:val="32"/>
          <w:u w:val="single"/>
        </w:rPr>
      </w:pPr>
      <w:r>
        <w:rPr>
          <w:rFonts w:cs="Arial" w:ascii="Arial" w:hAnsi="Arial"/>
          <w:b w:val="false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NSTALAÇÃO DE ACADEMIAS AO AR LIVRE EM PONTOS ESTRATÉGICOS DO MUNICÍPIO DE IMBITU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REALIZAÇÃO DE TAPA-BURACOS NA RODOVIA PR-491, DESDE O TREVO DE ACESSO AO MUNICÍPIO DE MARIPÁ ATÉ O MUNICÍPIO DE NOVA SANTA RO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O COMBATE À DISTRIBUIÇÃO DE PROPAGANDAS PORNOGRÁFICAS NAS RUAS, PARQUES, PRAÇAS E JUNTO AOS TELEFONES PÚBLIC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NICIATIVA LEGISLATIVA DE PROPOSIÇÃO INSTITUINDO O “DIA DA MOSTRA DE EDUCAÇÃO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PAVIMENTAÇÃO ASFÁLTICA SOBRE CALÇAMENTO DA PR – 471, EM FRENTE À IGREJA NOSSA SENHORA DE FÁTIMA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4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LAMA ASFÁLTICA PARA PAVIMENTAÇÃO DE RUAS DO MUNICÍPIO DE ENTRE RIOS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5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PERFURAÇÃO DE DOIS POÇOS ARTESIANOS COM IMPLANTAÇÃO DE REDES DE ÁGUA COMPLETAS NA COMUNIDADE VOLTA GAÚCHA DO MUNICÍPIO DE ENTRE RIOS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PAVIMENTAÇÃO ASFÁLTICA DA PR – 249, QUE LIGA A PR – 239, NO MUNICÍPIO DE RONCADOR AOS MUNICÍPIOS DE MATO RICO E PITANGA, PASSANDO POR BARRA BONIT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6-05T20:14:00Z</dcterms:modified>
  <cp:revision>557</cp:revision>
  <dc:subject/>
  <dc:title>1º SESSÃO LEGISLATIVA DA 17ª LEGISLATURA</dc:title>
</cp:coreProperties>
</file>