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4114078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6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 xml:space="preserve">(I) 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6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ELIO RUSCH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CORREDORES DE MARECHAL CÂNDIDO RONDON, COM SEDE E FORO N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  <w:u w:val="single"/>
        </w:rPr>
      </w:pPr>
      <w:r>
        <w:rPr>
          <w:rFonts w:cs="Arial" w:ascii="Arial" w:hAnsi="Arial"/>
          <w:b/>
          <w:bCs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86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S DEPUTADOS ELIO RUSCH E ADEMIR BIE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DANÇAS FOLCLÓRICAS GERMÂNICAS RAÍZES DE MARECHAL CÂNDIDO RONDON, COM SEDE E FORO N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80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GRATIFICAÇÕES DOS SERVIDORES DO PODER JUDICIÁRIO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804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DISPÕE SOBRE OS CARGOS DE AUXILIAR JUDICIÁRIO II DO QUADRO DE PESSOAL DA SECRETARIA DO TRIBUNAL DE JUSTIÇ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813/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S PROJETOS NºS. 298/12, 299/12, 300/12, 301/12, 302/12 DE AUTORIA DO TRIBUNAL DE JUSTIÇA)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CRIA COMARCA, ELEVA COMARCAS DE ENTRÂNCIA, CRIA VARA, CRIA CARGOS DE JUIZ DE DIREITO E DE JUIZ DE DIREITO SUBSTITUTO, CRIA CARGOS DE PROVIMENTO EM COMISSÃO, E ALTERA OS DISPOSITIVOS DA LEI ESTADUAL Nº 14.277, DE 30 DE DEZEMBRO DE 2003 - CÓDIGO DE ORGANIZAÇÃO E DIVISÃO JUDICIÁRIAS DO ESTADO DO PARANÁ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7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032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PROVA CRÉDITO ESPECIAL NO VALOR DE R$ 47.569.081,00 (QUARENTA E SETE MILHÕES, QUINHENTOS E SESSENTA E NOVE MIL, OITENTA E UM REAIS), ALTERANDO O VIGENTE ORÇAMENTO DA SECRETARIA DE ESTADO DA SEGURANÇA PÚBLICA, VISANDO A CRIAÇÃO DA UNIDADE ORÇAMENTÁRIA 3967 – FUNDO DE ATENDIMENTO À SAÚDE DOS POLICIAIS MILITARES DO PARANÁ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1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5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CÓDIGO DE ORGANIZAÇÃO E DIVISÃO JUDICIÁRIAS - LEI ESTADUAL Nº. 14.277, DE 30 DE DEZEMBRO DE 2003, NO QUE TRATA DA JUSTIÇA MILITAR ESTADUAL, ADEQUANDO-O AO ART. 125, PARÁGRAFOS 4º E 5º DA CONSTITUIÇÃO FEDERAL E AO ART. 108, PARÁGRAFOS 2º E 3º DA CONSTITUIÇÃO ESTADU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O TRIBUNAL DE JUSTIÇ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O TRIBUNAL DE JUSTIÇA APROVADO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MÉDICA DE MARINGÁ, COM SEDE E FORO NO MUNICÍPIO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TRATAMENTO TRIBUTÁRIO RELATIVO AO ICMS DEVIDO PELOS ESTABELECIMENTOS INDUSTRIAIS NAS OPERAÇÕES COM PRODUTOS EM CUJA FABRICAÇÃO SEJA UTILIZADO MATERIAL RECICLA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PROCURADORIA GERAL DA JUSTIÇA – OFÍCIO Nº120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AUXÍLIO ALIMENTAÇÃO AOS SERVIDORES DO MINISTÉRIO PÚBLICO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39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DUZ A BASE DE CÁLCULO DO ICMS INCIDENTE NAS OPERAÇÕES INTERNAS COM O PRODUTO QUEROSENE COMBUSTÍVEL PARA AVIAÇÃO, DE FORMA QUE A CARGA TRIBUTÁRIA SEJA EQUIVALENTE A SETE POR C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7-11T15:12:00Z</dcterms:modified>
  <cp:revision>95</cp:revision>
  <dc:subject/>
  <dc:title>1º SESSÃO LEGISLATIVA DA 17ª LEGISLATURA</dc:title>
</cp:coreProperties>
</file>