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2702395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8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SET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3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049/2012. </w:t>
      </w:r>
      <w:r>
        <w:rPr>
          <w:rFonts w:cs="Arial" w:ascii="Arial" w:hAnsi="Arial"/>
          <w:bCs/>
          <w:sz w:val="32"/>
          <w:szCs w:val="32"/>
        </w:rPr>
        <w:t>ALTERA O ARTIGO 3º DA LEI Nº 17.152/2012, QUE DISPÕE SOBRE A CESSÃO DE USO DE IMÓVEL À ASSOCIAÇÃO DE DEFICIENTES FÍSICOS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5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LINO RIB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CASA DE APOIO ESPERANÇA EM CRISTO, COM SEDE E FORO NO MUNICÍPIO DE FOZ DO IGUAÇ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7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ESTADUAL DA PESSOA COM DEFICIÊNCIA, A SER REALIZADA ANUALMENTE NA SEMANA DO DIA 21 A 28 DE AGOST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8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DA IGREJA DO EVANGELHO QUADRANGULAR A SER COMEMORADO ANUALMENTE NO DIA 15 DE NOVEM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6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042/2012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ROJETO "REMIÇÃO PELA LEITURA" NO ÂMBITO DOS ESTABELECIMENTOS PEN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CULTURA E COMISSÃO DE SEGURANÇ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6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TRIBUNAL DE JUSTIÇA – OFÍCIO Nº 1203/2012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COMARCA DE PONTAL DO PARANÁ, DE ENTRÂNCIA INICIAL, ALTERANDO A LEI ESTADUAL Nº 14.277/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0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CENTRO DE APOIO E INTEGRAÇÃO SOCIAL BEM VIVER, COM SEDE E FORO NA CIDADE DE UMUARAM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9/09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5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REDE COLETORA DE ESGOTO NA VILA CARLI, NO MUNICÍPIO DE GUARAPUAV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9-18T21:27:00Z</dcterms:modified>
  <cp:revision>711</cp:revision>
  <dc:subject/>
  <dc:title>1º SESSÃO LEGISLATIVA DA 17ª LEGISLATURA</dc:title>
</cp:coreProperties>
</file>