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764883259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082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09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OUTUBRO DE 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072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ROFESSOR LEMO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A SEMANA ESTADUAL DA PESSOA COM DEFICIÊNCIA, A SER REALIZADA ANUALMENTE NA SEMANA DO DIA 21 A 28 DE AGOST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84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GILSON DE SOUZ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O DIA DA IGREJA DO EVANGELHO QUADRANGULAR A SER COMEMORADO ANUALMENTE NO DIA 15 DE NOVEMBR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78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DR. BATIST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NOMINA DE SAID FELÍCIO FERREIRA O HOSPITAL UNIVERSITÁRIO DE MARINGÁ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OBR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04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TADEU VENER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O DIA 21 DE SETEMBRO DIA DOS TRABALHADORES DO SETOR TÊXTIL, VESTUÁRIO, COURO E CALÇADO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INDÚSTRIA E COMÉRCIO, COMISSÃO DE DIREITOS HUMANOS E DA CIDADANI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14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ASTOR EDSON PRACZYK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CONCEDE TÍTULO DE CIDADÃO BENEMÉRITO PASTOR ADVANIR ALVES FERREIR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460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57/20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A ESTADUALIZAÇÃO DA ESTRADA MUNICIPAL QUE LIGA A SEDE DO MUNICÍPIO DE CORONEL DOMINGOS SOARES À PR - 449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OBR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462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54/20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UTORIZA O PODER EXECUTIVO A EFETUAR A CESSÃO DE USO DE IMÓVEL, AO CENTRO DE CONVIVÊNCIA ARTE &amp; VIDA DO MUNICÍPIO DE ARAPONG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OBR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453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S DEPUTADOS DUÍLIO GENARI E VALDIR ROSSON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ONCEDE TÍTULO DE CIDADÃO HONORÁRIO AO EXCELENTÍSSIMO SENHOR FELIX FISCHER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RESOLUÇÃO Nº 017/12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 A PRESTAÇÃO DE CONTAS DAS DESPESAS DOS SENHORES DEPUTADOS, REFERENTE AO MÊS DE AGOSTO  DE 2012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2-03-19T09:55:00Z</cp:lastPrinted>
  <dcterms:modified xsi:type="dcterms:W3CDTF">2012-10-08T20:47:00Z</dcterms:modified>
  <cp:revision>715</cp:revision>
  <dc:subject/>
  <dc:title>1º SESSÃO LEGISLATIVA DA 17ª LEGISLATURA</dc:title>
</cp:coreProperties>
</file>