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color w:val="FF0000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2214982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5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2 DE JUNH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4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2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CAST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5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VANDRO JUNIO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CONCESSÃO DE TITULO DE UTILIDADE PÚBLICA AO INSTITUTO CULTURAL INGÁ, COM SEDE E FORO NO MUNICÍPIO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6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LAR SÃO VICENTE DE PAULO, COM SEDE NO MUNICÍPIO DE SANTANA DO ITARARÉ E FORO NO MUNICÍPIO DE WENCESLAU BRAZ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44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3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, ATRAVÉS DO DEPARTAMENTO DE ESTRADAS E RODAGEM, A EFETUAR DOAÇÃO DE IMÓVEL AO MUNICÍPIO DE PLANALT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5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GUTO SILV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ESTADUAL À ASSOCIAÇÃO LIMA PROTETORA DOS ANIMAIS DE PATO BRANCO, COM SEDE E FORO NO MUNICÍPIO DE PATO BRANC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7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AO INSTITUTO DE SAÚDE DE AMPÉRE, COM SEDE E FORO NO MUNICÍPIO DE AMPÉR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77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3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ÇÃO DO PLANO ESTADUAL DE EDUCAÇÃO E ADOÇÃO DE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FINANÇAS, COMISSÃO DE EDUCAÇÃO E COMISSÃO DE CULTURA.</w:t>
      </w:r>
    </w:p>
    <w:p>
      <w:pPr>
        <w:pStyle w:val="Normal"/>
        <w:ind w:right="5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ind w:right="5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A COMISSÃO DE EDUCAÇÃO E COMISSÃO DE CULTURA COM PARECER FAVORÁVEL DA C.C.J.</w:t>
      </w:r>
    </w:p>
    <w:p>
      <w:pPr>
        <w:pStyle w:val="Normal"/>
        <w:ind w:right="5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 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S DE PLENÁRIO AGUARDANDO PARECER DA C.C.J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21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6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DATA BASE PARA A REVISÃO GERAL E ESTABELECE PARA OS ANOS QUE ESPECIFICA, O ÍNDICE DE REVISÃO GERAL DAS TABELAS DE VENCIMENTO BÁSICO OU DE SUBSÍDIOS DAS CARREIRAS ESTATUTÁRIAS CIVIS E MILITAR DO PODER EXECUTIVO DO ESTADO DO PARANÁ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 NA FORMA DO SUBSTITUTIVO GERAL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>EMENDAS DE PLENÁRIO COM PARECER CONTRÁRIO DA C.C.J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8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CAPITAL DO RIO IVAÍ AO MUNICÍPIO DE CÂNDIDO DE ABREU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ECOLOGIA E MEIO AMBI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26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1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PARA O PODER EXECUTIVO EFETUAR A DOAÇÃO DE IMÓVEL AO MUNICÍPIO DE NOVA ALIANÇA DO IVAÍ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5-06-16T15:21:00Z</cp:lastPrinted>
  <dcterms:modified xsi:type="dcterms:W3CDTF">2015-06-19T15:36:00Z</dcterms:modified>
  <cp:revision>1486</cp:revision>
  <dc:subject/>
  <dc:title>1º SESSÃO LEGISLATIVA DA 17ª LEGISLATURA</dc:title>
</cp:coreProperties>
</file>