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9750577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994124457" r:id="rId4"/>
        </w:object>
      </w:r>
      <w:r>
        <w:rPr>
          <w:b/>
          <w:color w:val="000000"/>
          <w:sz w:val="32"/>
        </w:rPr>
        <w:t>2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3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NOVEMBRO DE 2008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firstLine="708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14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NI PE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UNIVERSIDADE LIVRE PARA A EFICIÊNCIA HUMANA - UNILEHU, COM SEDE E FORO NA CIDADE DE CURITIB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REDAÇÃO FINAL DO PROJETO DE LEI Nº 23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RCELO RANGE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SEMANA DE PREVENÇÃO DO DIABETES NA REDE PÚBLICA ESTADUAL DE ENSI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0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DE SAÚDE DO OESTE DO PARANÁ – HOESP, COM SEDE E FORO NO MUNICÍPIO DE TOLED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1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2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ORIZA O PODER EXECUTIVO A PERMUTAR IMÓVEIS COM O MUNICÍPIO DE APUCARA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Nº 43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34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FETUAR A DOAÇÃO DE IMÓVEL AO MUNICÍPIO DE UMUARAM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183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ROÍBE QUE O GOVERNO DO ESTADO DO PARANÁ CONSTRUA OBRAS, BEM COMO LIBERE FINANCIAMENTO PARA TAL FIM, SOBRE MALHA FERROVIÁRIA INSTALAD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20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LUIZ NISHIMORI E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RODOVIA “JOSÉ CARLOS DE CARLI”, O TRECHO DA ESTRADA ESTADUAL PR-454, QUE LIGA ASTORGA À JAGUAPITÃ, NUMA EXTENSÃO DE 21 KM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54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NS Nº 025/08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OE SOBRE O ZONEAMENTOAMBIENTAL E DIRETRIZES PARA USO E OCUPAÇÃO DA ILHA DO M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360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EDUARDO CHEI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O “DIA DO RIO PARANAPANEMA”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E.M.A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Nº 40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LEXANDRE CU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ENEFICENTE AQUARELA, COM SEDE NO MUNICÍPIO DE CURITIBA, COMARCA DA REGIÃO METROPOLITANA DE CURITIBA FORO CENT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sectPr>
      <w:type w:val="nextPage"/>
      <w:pgSz w:w="12240" w:h="18144"/>
      <w:pgMar w:left="1985" w:right="1418" w:gutter="0" w:header="0" w:top="2308" w:footer="0" w:bottom="1222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10:44:00Z</dcterms:created>
  <dc:creator>ASSEMBLEIA LEGISLATIVA</dc:creator>
  <dc:description/>
  <dc:language>en-US</dc:language>
  <cp:lastModifiedBy>ASSEMBLEIA LEGISLATIVA</cp:lastModifiedBy>
  <dcterms:modified xsi:type="dcterms:W3CDTF">2008-11-10T11:48:00Z</dcterms:modified>
  <cp:revision>48</cp:revision>
  <dc:subject/>
  <dc:title>1º SESSÃO LEGISLATIVA DA 16ª LEGISLATURA</dc:title>
</cp:coreProperties>
</file>