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color w:val="FF0000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738555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6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4 DE JUNHO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60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REU MOU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LAR SÃO VICENTE DE PAULO, COM SEDE NO MUNICÍPIO DE SANTANA DO ITARARÉ E FORO NO MUNICÍPIO DE WENCESLAU BRAZ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244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13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, ATRAVÉS DO DEPARTAMENTO DE ESTRADAS E RODAGEM, A EFETUAR DOAÇÃO DE IMÓVEL AO MUNICÍPIO DE PLANALT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5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EVANDRO JUNIO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CONCESSÃO DE TITULO DE UTILIDADE PÚBLICA AO INSTITUTO CULTURAL INGÁ, COM SEDE E FORO NO MUNICÍPIO DE MARING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70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DEMAR TRAIA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UTILIDADE PÚBLICA AO INSTITUTO DE SAÚDE DE AMPÉRE, COM SEDE E FORO NO MUNICÍPIO DE AMPÉR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9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CHICO BRASILEI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O TÍTULO DE UTILIDADE PÚBLICA A ASSOCIAÇÃO INTERNACIONAL PARA EXPANSÃO DA CONSCIENCIOLOGIA - AIEC, COM SEDE E FORO NO MUNICÍPIO DE FOZ DO IGUAÇU - P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2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LEXANDRE CU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RODOVIA LUIZ DECHICHE, A RODOVIA PR-180, TRECHO QUE LIGA CRUZEIRO DO OESTE A GOIOERÊ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14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TERCÍLIO TURINI.</w:t>
      </w:r>
    </w:p>
    <w:p>
      <w:pPr>
        <w:pStyle w:val="NormalWeb"/>
        <w:spacing w:lineRule="atLeast" w:line="225"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ÇÃO DO DIA ESTADUAL DE HIGIENIZAÇÃO DAS MÃOS, A SER REALIZADO ANUALMENTE NO DIA 05 DE MAIO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SAÚD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2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ELIO RUSCH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ÇÃO DE UTILIDADE PÚBLICA A ASSOCIAÇÃO EVANGÉLICA CRISTO REDENTOR - AECRI, COM SEDE NO MUNICÍPIO DE ALMIRANTE TAMANDARÉ E FORO NO FORO REGIONAL DE ALMIRANTE TAMANDARÉ DA COMARCA DA REGIÃO METROPOLITANA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12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20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ÇÃO AO PODER EXECUTIVO A EFETUAR A CESSÃO DE USO DE IMÓVEL AO MUNICÍPIO DE TUNEIRAS DO OEST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5-06-16T15:21:00Z</cp:lastPrinted>
  <dcterms:modified xsi:type="dcterms:W3CDTF">2015-06-23T21:03:00Z</dcterms:modified>
  <cp:revision>1488</cp:revision>
  <dc:subject/>
  <dc:title>1º SESSÃO LEGISLATIVA DA 17ª LEGISLATURA</dc:title>
</cp:coreProperties>
</file>