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81425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ANTECIPADA PARA TERÇA-FEIRA DIA 27 DE NOVEMBRO REQUERIMENTO APROVADO EM SESSÃO PLENÁRIA PROTOCOLO Nº7696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O PRAZO PARA ENVIO DE COBRANÇA POR PARTE DAS EMPRESAS PÚBLICAS E PRIVAD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7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TROLE ÉTICO DA POPULAÇÃO DE CÃES E GATOS.</w:t>
      </w:r>
    </w:p>
    <w:p>
      <w:pPr>
        <w:pStyle w:val="Normal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AMPLA DIVULGAÇÃO DA CLÁUSULA DE ESCUSA OU OBJEÇÃO DE CONSCIÊNCIA À EXPERIMENTAÇÃO ANIMAL NOS COLÉGIOS E UNIVERSIDADE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7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NORMATIZA A OBRIGATORIEDADE DE SINALIZAÇÃO LUMINOSA NAS CAÇAMBAS BASCULANTES UTILIZADAS EM VIAS PÚBLICA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RECANTO PARQUE IGUAÇU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 O DIA DA IGREJA EVANGÉLICA AVIVAMENTO BÍBLICO, A SER CELEBRADO ANUALMENTE NO DIA 07 DE SETEMB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E SARANDI, COM SEDE E FORO NO MUNICÍPIO DE SARANDI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IMA A RECEITA E FIXA A DESPESA PARA O EXERCÍCIO FINANCEIRO DE 201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ESTADUAL DA SAÚDE AUDITIVA, A SER COMEMORADO ANUALMENTE NA DATA DE 10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8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OS HIPERMERCADOS E AOS SUPERMERCADOS, A DISPOREM DE LOCAL DESTACADO PARA A VENDA DE PRODUTOS ORGÂN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A COMISSÃO DE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NÚMERO MÍNIMO DE CAIXAS QUE OS ESTABELECIMENTOS (BARES, RESTAURANTES, CASAS NOTURNAS E SIMILARES) DEVEM POSSUI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SUBSTITUTIV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455/12 – DEP. MARCELO RANGEL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EMPRESAS QUE UTILIZAM O E-COMERCE, COM HOSPEDAGENS EM SITES NA INTERNET E QUE TENHAM MATRIZ OU FILIAIS NO ESTADO DO PARANÁ, INSERIREM EM SEUS SITES OS RESPECTIVOS ENDEREÇOS, TELEFONES E DADOS CADASTRAIS COMPLE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QUE OS HIPERMERCADOS E SUPERMERCADOS ESTABELECIDOS NO ESTADO DO PARANÁ, COLOQUEM OS PREÇOS DOS PRODUTOS ARMAZENADOS NAS PRATELEIRAS INFERIORES VOLTADOS PARA C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O ESTADO DO PARANÁ A "FESTA DO LEITÃO NO FORNO RECHEADO COM PINHÃO", REALIZADA ANUALMENTE, MÊS DE JUN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COOPERATIVIS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APRECIAR NESTE TURNO EMENDA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DA COMISSÃO DE DEFESA DOS DIREITOS DA CRIANÇA, ADOLESCENTE E DO IDOS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83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7.243/ 2012, E FIXA O VALOR DO AUXÍLIO ALIMENTAÇÃO CONCEDIDO A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AS LEIS NºS. 13.971/2002 E 14.999/2006, QUE TRATAM DE BENEFÍCIOS FISCAIS PARA EMPRE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S MUNICÍPIOS DE BELA VISTA DA CAROBA E PINHAL DE SÃO BENTO PARA A COMARCA DE AMPÉRE, ALTERANDO A LEI ESTADUAL Nº 14.277/2003 -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6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Á NOVA REDAÇÃO AO CAPUT DO ART. 3º DA LEI Nº 15.608/ 2007 - NORMAS SOBRE LICITAÇÕES, CONTRATOS ADMINISTRATIVOS E CONVÊNIOS NO ÂMBITO DOS PODERE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6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DA LEI Nº 14.260/ 2003, QUE ESTABELECE TRATAMENTO TRIBUTÁRIO PERTINENTE AO IMPOSTO SOBRE A PROPRIEDADE DE VEÍCULOS AUTOMOTORES - IP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ABRIR CRÉDITOS ADICIONAIS ATÉ O LIMITE DE QUARENTA E SEIS MILHÕES, QUINHENTOS E QUARENTA MIL RE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71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CONTRATAR OPERAÇÃO DE CRÉDITO JUNTO AO BANCO DO BRASIL, NO ÂMBITO DO PROGRAMA DE APOIO AO INVESTIMENTO DOS ESTADOS E DO DISTRITO FED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SSISTÊNCIA SOCIAL E EDUCACIONAL O BOM PASTOR, COM SEDE E FORO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REDE DE TURISMO REGIONA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OMUNITÁRIA DE DESENVOLVIMENTO CULTURAL E ARTÍSTICO DE MOREIRA SALES, COM SEDE NO MUNICÍPIO DE MOREIRA SALES E FORO NO MUNICÍPIO DE GOIOERÊ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ÍCARO MARCOLIN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DA VILA DIVA, COM SEDE NO MUNICÍPIO DE RIO AZUL E FORO NO MUNICÍPIO DE REBOU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KARA TE VIDA, DA CIDADE DE APUCARANA, COM SEDE E FORO NO MUNICÍPIO DE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CAMPO DO TENENTE, COM SEDE NO MUNICÍPIO DE CAMPO DO TENENTE E FORO NO MUNICÍPIO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RECUPERAÇÃO EM DEPENDÊNCIA QUÍMICA E ALCOOLISMO VALE DO SOL, COM SEDE E FORO NO MUNICÍPIO DE MORRE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BENEFICENTE DR. HUGO DEHÊ, COM SEDE E FORO NO MUNICÍPIO DE ENGENHEIR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- OFÍCIO Nº 4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GULAMENTA A CONCESSÃO DAS GRATIFICAÇÕES DE FUNÇÃO E PELO EXERCÍCIO DE ENCARGOS ESPECIAIS AOS SERVIDORES EFETIVOS DO TRIBUNAL DE CONTAS, NOS TERMOS DOS ARTIGOS 172, I E VIII, 174 E 178, DA LEI Nº 6.174/70, ACRESCENTA E ALTERA DISPOSITIVOS DA LEI Nº 15.854/0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APEANA DE VEÍCULOS ANTIGOS, COM SEDE E FORO NO MUNICÍPIO DA LAP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28/11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ANTECIPADA PARA 27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SÃO CARLOS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MAT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COM IMPLANTAÇÃO DE REDE DE ÁGUA COMPLETA NO DISTRITO DE COPACABANA NORTE, NO MUNICÍPIO DE SÃO JORGE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GUAÍ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UM POÇO ARTESIANO COM IMPLANTAÇÃO DE REDE DE ÁGUA COMPLETA NA VILA RURAL VISTA ALEGRE, NO MUNICÍPIO DE SANTO INÁ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FOZ DO IGUA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FERNANDES PINH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UM POÇO ARTESIANO COM IMPLANTAÇÃO DE REDE DE ÁGUA COMPLETA NA VILA RURAL PRIMAVERA, NO MUNICÍPIO DE CAFEZAL DO SUL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FAXIN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CORONEL VIVI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O PROGRAMA DE DESENVOLVIMENTO DA PESCA E AQU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KOMBI PARA A ASSOCIAÇÃO PARANAENSE DE REABILITAÇÃO EM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A POPULAÇÃO D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DE VIABILIZAÇÃO PARA A IMPLANTAÇÃO DE NOVOS CURSOS NA UNIVERSIDADE TECNOLÓGICA FEDERAL DO PARANÁ (UTFPR), CAMPUS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A POPULAÇÃO D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QUATRO BARR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2:29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27T15:07:00Z</dcterms:modified>
  <cp:revision>6</cp:revision>
  <dc:subject/>
  <dc:title>1º SESSÃO LEGISLATIVA DA 17ª LEGISLATURA</dc:title>
</cp:coreProperties>
</file>