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8206355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21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708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Heading6"/>
        <w:ind w:left="708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/>
      </w:pPr>
      <w:r>
        <w:rPr/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Heading8"/>
        <w:ind w:left="708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1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SETEM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2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047/2012. </w:t>
      </w:r>
      <w:r>
        <w:rPr>
          <w:rFonts w:cs="Arial" w:ascii="Arial" w:hAnsi="Arial"/>
          <w:bCs/>
          <w:sz w:val="32"/>
          <w:szCs w:val="32"/>
        </w:rPr>
        <w:t>ALTERA O PARÁGRAFO ÚNICO DO ARTIGO 1º DA LEI ESTADUAL Nº 10.976/1994, QUE DISPÕE SOBRE A DOAÇÃO DE IMÓVEL AO MUNICÍPIO DE PIRAÍ DO SU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2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TRIBUNAL DE JUSTIÇA – OFÍCIO Nº 1083/2012. </w:t>
      </w:r>
      <w:r>
        <w:rPr>
          <w:rFonts w:cs="Arial" w:ascii="Arial" w:hAnsi="Arial"/>
          <w:bCs/>
          <w:sz w:val="32"/>
          <w:szCs w:val="32"/>
        </w:rPr>
        <w:t>CRIA A 2ª VARA CÍVEL NA COMARCA DE BANDEIRANTES, ENTRÂNCIA INTERMEDIÁRIA, ALTERANDO A LEI ESTADUAL Nº 14.277/200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3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TRIBUNAL DE JUSTIÇA – OFÍCIO Nº 1126/2012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CRIA A 3ª VARA CRIMINAL NO FORO REGIONAL DE SÃO JOSÉ DOS PINHAIS DA COMARCA DA REGIÃO METROPOLITANA DE CURITIBA, CRIA A 4ª VARA CRIMINAL NA COMARCA DE PONTA GROSSA E CRIA A 5ª VARA CRIMINAL NO FORO CENTRAL DA COMARCA DA REGIÃO METROPOLITANA DE MARINGÁ, TODAS DE ENTRÂNCIA FINAL, ALTERANDO A LEI ESTADUAL Nº 14.277/200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31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TRIBUNAL DE JUSTIÇA – OFÍCIO Nº 1154/2012. </w:t>
      </w:r>
      <w:r>
        <w:rPr>
          <w:rFonts w:cs="Arial" w:ascii="Arial" w:hAnsi="Arial"/>
          <w:bCs/>
          <w:sz w:val="32"/>
          <w:szCs w:val="32"/>
        </w:rPr>
        <w:t>CRIA A VARA DA INFÂNCIA E DA JUVENTUDE, FAMÍLIA, REGISTROS PÚBLICOS, ACIDENTES DO TRABALHO E CORREGEDORIA DO FORO EXTRAJUDICIAL, NO FORO REGIONAL DE PIRAQUARA DA COMARCA DA REGIÃO METROPOLITANA DE CURITIBA, ALTERANDO A LEI Nº 14.277, DE 30 DE DEZEMBRO DE 200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35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049/2012. </w:t>
      </w:r>
      <w:r>
        <w:rPr>
          <w:rFonts w:cs="Arial" w:ascii="Arial" w:hAnsi="Arial"/>
          <w:bCs/>
          <w:sz w:val="32"/>
          <w:szCs w:val="32"/>
        </w:rPr>
        <w:t>ALTERA O ARTIGO 3º DA LEI Nº 17.152/2012, QUE DISPÕE SOBRE A CESSÃO DE USO DE IMÓVEL À ASSOCIAÇÃO DE DEFICIENTES FÍSICOS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418" w:right="1327" w:gutter="0" w:header="0" w:top="99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2-09-11T14:00:00Z</cp:lastPrinted>
  <dcterms:modified xsi:type="dcterms:W3CDTF">2012-09-11T17:02:00Z</dcterms:modified>
  <cp:revision>102</cp:revision>
  <dc:subject/>
  <dc:title>1º SESSÃO LEGISLATIVA DA 17ª LEGISLATURA</dc:title>
</cp:coreProperties>
</file>