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38312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MORADORES E AMIGOS DO CONJUNTO OSWALDO CRUZ II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465, DE 02 DE JANEIRO DE 2013, QUE AUTORIZOU O PODER EXECUTIVO A INSTITUIR A EMPRESA SOB A DENOMINAÇÃO DE IMPRENSA OFICIAL-PARANÁ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tabs>
          <w:tab w:val="clear" w:pos="708"/>
          <w:tab w:val="left" w:pos="356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567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CIDADANIA E DIGNIDADE HUMANA, COM SEDE E FORO NO MUNICÍPIO DE APUCAR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BOXE TAILANDÊS E MIXED MARTIAL ARTS (VALE TUDO), COM SEDE E FORO NO MUNICÍPIO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4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A LEI Nº 17.271, DE 31 DE JULHO DE 2012, QUE AUTORIZOU O PODER EXECUTIVO A CONTRATAR OPERAÇÃO DE CRÉDITO EXTERNO JUNTO AO BANCO INTERAMERICANO DE DESENVOLVIMENTO - BI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RÇAMENT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CESSÃO DE USO DE IMÓVEL AO MUNICÍPIO DE MORRE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Õ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SON DE SOUZA E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"TODOS CONTRA PEDOFILIA", INCLUINDO-A NO CALENDÁRIO OFICIAL DE EVENTOS DO EST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SINUCA, COM SEDE E FORO NO MUNICÍPIO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OMUNITÁRIA RÁDIO FM ALIANÇA, COM SEDE E FORO NO MUNICÍPIO DE PARANAGU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1.580, DE 14 DE NOVEMBRO DE 1996, QUE DISPÕE SOBRE 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SEGURADOS APOSENTADOS E PENSIONISTAS DO SUDOESTE DO PARANÁ, COM SEDE E FORO NO MUNICÍPIO DE REALE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CONTRATAR OPERAÇÃO DE CRÉDITO ATÉ O MONTANTE DE CENTO E OITENTA E QUATRO MILHÕES, SETECENTOS E CINQUENTA E SEIS MIL, OITOCENTO E SEIS REAIS E CINQUENTA E SEIS CENTAVOS, JUNTO À CAIXA ECONÔMICA FEDERAL, PARA FINANCIAMENTO DAS OBRAS DE CONTROLE DE CHEIAS, RELATIVAS AO PAC 2 - PREVENÇÃO, NO PROGRAMA SANEAMENTO PARA TODOS, MODALIDADE MANEJO DAS ÁGUAS PLUVI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6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8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8"/>
          <w:szCs w:val="28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GILIDADE NOS TRÂMITES DA LICITAÇÃO PARA CONSTRUÇÃO DO CENSE I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A ACADEMIA AO AR LIVRE PARA O CENTRO ESTADUAL DE EDUCAÇÃO BÁSICA PARA JOVENS E ADULTOS - CEEBEJA DO MUNICÍPIO DE IVAIPOR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 AUDITÓRIO PARA O COLÉGIO ESTADUAL GENERAL EURICO GASPAR DUTRA, NO MUNICÍPIO DE VIRMOND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O CURSO DE GRADUAÇÃO EM DIREITO NO CAMPUS DA UNIVERSIDADE ESTADUAL DO NORTE DO PARANÁ DO MUNICÍPIO DE CORNÉLIO PROCÓP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 POÇO ARTESIANO PARA ATENDER À ZONA RURAL D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A AMBULÂNCIA PARA 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A VIATURA DA PM PARA 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26T13:38:00Z</dcterms:modified>
  <cp:revision>1002</cp:revision>
  <dc:subject/>
  <dc:title>1º SESSÃO LEGISLATIVA DA 17ª LEGISLATURA</dc:title>
</cp:coreProperties>
</file>