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22130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0374148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03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6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GRUPO ESPÍRITA CLÉLIA ROCHA, COM SEDE E FORO NA CIDADE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7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POR INTERMÉDIO DA COMPANHIA PARANAENSE DE ENERGIA – COPEL, A PROMOVER A EXTINÇÃO DA EMPRESA DE ECONOMIA MISTA GRALHA AZUL TRANSMISSORA DE ENERGIA S/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.I.C.T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MANDAGUAÇ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MUNHOZ DE MEL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LOBAT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USS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JANDA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INCLUSÃO DO MUNICÍPIO DE BRAGANEY NO PROGRAMA MORAR BEM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CURSO DE DIREITO NA UNIVERSIDADE DO OESTE DO PARANÁ, CAMPUS DE TOLE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DOAÇÃO DE UM ÔNIBU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2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LIBERAÇÃO DE OBRAS PARA O COLÉGIO OLÍVIO FRACARO NO MUNICÍPIO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A IMPLANTAÇÃO DO HOSPITAL INFANTIL NA CIDADE DE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A DOAÇÃO DE MATERIAIS E EQUIPAMENTOS ESPORTIVOS PARA O MUNICÍPIO DE BRAGANE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PROPÕE À SECRETARIA DO ESTADO DE SEGURANÇA A MUDANÇA DO CADEIÃO DE CASCAVE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QUER AO GOVERNADOR DO ESTADO DO PARANÁ E À SECRETARIA DE ESTADO DA EDUCAÇÃO QUE EMPREENDA MEDIDAS NO SENTIDO DE GARANTIR A LIBERAÇÃO DE RECURSOS PARA REFORMAS DO COLÉGIO ESTADUAL OLIVO FRACARO EM CASCAVE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 MEIO AMBIENTE E RECURSOS HÍDRICOS A DOAÇÃO DE LIXEIRAS AO MUNICÍPIO DE CAR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OLICITA AO GOVERNADOR DO ESTADO E AO SECRETÁRIO DE ESTADO DOS TRANSPORTES MELHORIAS NA RODOVIA PR – 472, N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EDUCAÇÃO MELHORIA NA ESCOLA ESTADUAL RIBEIRO DE CAMPOS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OS TRANSPORTES A COLOCAÇÃO DE QUEBRA-MOLAS NA RODOVIA PR-180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GOVERNADOR DO ESTADO E AO SECRETÁRIO DE ESTADO DA SEGURANÇA PÚBLICA A INSTALAÇÃO DE UMA UNIDADE DO CIRETRAN, NO MUNICÍPIO DE PIR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3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À SECRETARIA DE ESTADO DA CRIANÇA E DA JUVENTUDE A REALIZAÇÃO DE ESTUDOS, VISANDO FORMAR CONVÊNIO COM O MUNICÍPIO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PROPÕE AS COMPANHIAS DE TELEFONIA: TIM, VIVO, CLARO E OI, A NECESSIDADE DE INSTALAÇÃO DE UMA TORRE DE TELEFONE MÓVEL, NO MUNICÍPIO DE XAMB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COHAPAR A CONSTRUÇÃO DE 100 UNIDADES HABITACIONAIS NO MUNICÍPIO DE MAMBORÊ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 PAVIMENTAÇÃO COM PEDRAS IRREGULARES DE RUAS E AVENIDAS DO DISTRITO DE BELA VISTA E DA SEDE DO MUNICÍPIO DE FÊNIX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SEDU A LIBERAÇÃO DE RECURSOS PARA ATENDER AS NECESSIDADES DE RECAPE NAS RUAS E AVENID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 ÔNIBUS PARA O TRANSPORTE DE PACIENTE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SAÚDE O FORNECIMENTO DE UMA AMBULÂNCIA A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OLICITA AO IPÁGUAS A DOAÇÃO OU PARCEIRA PARA FORNECIMENTO DE 1000 MANILHAS PARA AS GALERIAS D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ATENÇÃO ESPECIAL A NECESSIDADE DE 02 ÔNIBUS ESCOLARES PARA O MUNICÍPIO DE FÊNIX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4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PÕE À SECRETARIA DE ESTADO DA EDUCAÇÃO DO PARANÁ ATENÇÃO ESPECIAL ÀS NECESSIDADES DA ESCOLA DE EDUCAÇÃO ESPECIAL NOVOS CAMINHOS – APAE DE FÊNIX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ÓRID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EST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FLO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49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DOUTOR CAMARG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ASTORG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ATALA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300 CASAS POPULARES N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100 CASAS POPULARES N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TERRA B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UÇÃO DE 50 CASAS POPULARES NO MUNICÍPIO DE SANTA F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PEDRO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RGE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ÃO JOÃ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SÃO CARLOS DO IV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SANTO ANTONIO DO CAIU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CASTELO BRANC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PEABIR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PARANACITY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200 CASAS POPULARES NO MUNICÍPIO DE PAIÇAND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50 CASAS POPULARES NO MUNICÍPIO DE OURIZON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NOVA ESPERANÇ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50 CASAS POPULARES NO MUNICÍPIO DE NOSSA SENHORA DAS GRAÇA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ONSTRUÇÃO DE 700 CASAS POPULARES N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1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200 CASAS POPULARES NO MUNICÍPIO DE MARIALVA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5-03T12:07:00Z</dcterms:modified>
  <cp:revision>40</cp:revision>
  <dc:subject/>
  <dc:title>1º SESSÃO LEGISLATIVA DA 17ª LEGISLATURA</dc:title>
</cp:coreProperties>
</file>