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8966871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MARÇ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E O SEU PARÁGRAFO ÚNICO DA LEI Nº 16.786/2011 QUE DISPÕE SOBRE A OBRIGATORIEDADE DA PRESENÇA DE PROFISSIONAIS DE ODONTOLOGIA NAS UNIDADES DE TERAPIA INTENSIV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4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34, DE 25 DE JANEIRO DE 1999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22, DE 13 DE JANEIRO DE 1999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43, DE 20 DE JUNHO DE 1996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026, DE 7 DE JULHO DE 1992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63, DE 12 DE AGOSTO DE 1998 QUE DECLAROU ENTIDADE DE UTILIDADE PÚBLICA, DEVIDO ALTERAÇÃO DE FO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49, DE 27 DE ABRIL DE 1992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175, DE 25 DE JUNHO DE 2001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028, DE 30 DE JANEIRO DE 1998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01, DE 30 DE MAIO DE 1996 QUE DECLAROU ENTIDADE DE UTILIDADE PÚBLICA, DEVIDO ALTERAÇÃO DE FO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014, DE 13 DE JUNHO DE 1989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DAÇÃO FINAL </w:t>
      </w:r>
      <w:r>
        <w:rPr>
          <w:rFonts w:cs="Arial" w:ascii="Arial" w:hAnsi="Arial"/>
          <w:b/>
          <w:color w:val="000000"/>
          <w:sz w:val="32"/>
        </w:rPr>
        <w:t>DO PROJETO DE DECRETO LEGISLATIVO Nº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5/2013 - DISPÕE SOBRE A AUTORIZAÇÃO AO PODER EXECUTIVO PARA A ALIENAÇÃO DE IMÓ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DAÇÃO FINAL </w:t>
      </w:r>
      <w:r>
        <w:rPr>
          <w:rFonts w:cs="Arial" w:ascii="Arial" w:hAnsi="Arial"/>
          <w:b/>
          <w:color w:val="000000"/>
          <w:sz w:val="32"/>
        </w:rPr>
        <w:t>DO PROJETO DE DECRETO LEGISLATIVO Nº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0/2013 - DISPÕE SOBRE A AUTORIZAÇÃO AO PODER EXECUTIVO PARA A ALIENAÇÃO DE IMÓVE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DAÇÃO FINAL </w:t>
      </w:r>
      <w:r>
        <w:rPr>
          <w:rFonts w:cs="Arial" w:ascii="Arial" w:hAnsi="Arial"/>
          <w:b/>
          <w:color w:val="000000"/>
          <w:sz w:val="32"/>
        </w:rPr>
        <w:t>DO PROJETO DE DECRETO LEGISLATIVO Nº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1/2013 - DISPÕE SOBRE A AUTORIZAÇÃO AO PODER EXECUTIVO PARA A ALIENAÇÃO DE IMÓVEIS.</w:t>
      </w:r>
    </w:p>
    <w:p>
      <w:pPr>
        <w:pStyle w:val="Heading8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6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TRIBUNAL DE JUSTIÇA – OFÍCIO Nº1410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ONVOCAÇÃO DE SERVIDOR OCUPANTE DE CARGO EFETIVO DO QUADRO DE PESSOAL DO 1° GRAU DE JURISDIÇÃO PARA INTEGRAR EQUIPES DE TRABALHO, FORÇAS TAREFAS, COMISSÕES, CORREIÇÕES E INSPEÇÕES, BEM COMO PARA ATUAR COMO SERVIDOR AUXILIAR NA CORREGEDORIA-GERAL DA JUSTI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SUBSTITUTIVA GERAL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88, DE 15 DE JUNHO DE 197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5, DE 12 DE JULHO DE 1971 QUE DECLAROU ENTIDADE DE UTILIDADE PÚBLICA, DEVIDO ALTERAÇÃO DO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194, DE 8 DE JULHO DE 1998 QUE DECLAROU ENTIDADE DE UTILIDADE PÚBLICA, DEVIDO ALTERAÇÃO DO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899, DE 7 DE JULHO DE 200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3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DOS PERITOS OFICIAIS DO ESTADO DO PARANÁ – QPP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SEGURANÇA PÚBLICA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48, DE 13 DE JANEI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86, DE 27 DE DEZEMBRO DE 199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73, DE 21 DE MAIO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3, DE 20 DE JANEI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3, DE 30 DE DEZEMB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2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3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6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7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708, DE 4 DE JANEIRO DE 198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160, DE 7 DE DEZEMRO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709, DE 23 DE DEZEMRO DE 201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2, DE 30 DE DEZEM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486, DE 9 DE JUNHO DE 198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618, DE 12 DE JULH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844, DE 3 DE OUTUBRO DE 199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193, DE 4 DE JULHO DE 200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60, DE 20 DE ABRIL DE 198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22, DE 5 DE JULH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3-24T19:50:00Z</dcterms:modified>
  <cp:revision>1243</cp:revision>
  <dc:subject/>
  <dc:title>1º SESSÃO LEGISLATIVA DA 17ª LEGISLATURA</dc:title>
</cp:coreProperties>
</file>