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86614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3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DA BIBLIOTECA E DA CULTURA DO PARANÁ, A SER COMEMORADA NA PRIMEIRA SEMANA ÚTIL E COMPLETA DO MÊS DE OUTUBRO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4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IMA A RECEITA E FIXA A DESPESA PARA O EXERCÍCIO FINANCEI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FORNECEDORES DE BENS E PRESTADORES DE SERVIÇOS LOCALIZADOS NO ESTADO DO PARANÁ A FIXAREM DATA E HORA PARA ENTREGA DOS PRODUTOS OU REALIZAÇÃO DOS SERVIÇOS AOS CONSUMIDOR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375/13 – DEP. ROBERTO ACIOLL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A COMUNICAÇÃO POR PARTE DOS HOSPITAIS, CLÍNICAS E POSTOS DE SAÚDE QUE INTEGRAM AS REDES PÚBLICAS E PRIVADAS DE SAÚDE DO ESTADO, DAS OCORRÊNCIAS ENVOLVENDO EMBRIAGUEZ OU CONSUMO DE DROGAS POR CRIANÇAS OU ADOLESCENT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TERUO KATO E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ENHOR EUCLIDES BOG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EM SEGUNDO GRAU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FLORESTÓPOL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5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AUTARQUIA ADMINISTRATIVA DOS PORTOS DE PARANAGUÁ E ANTONINA - APPA EM EMPRESA PÚBLICA, SOB A MESMA DENOMINAÇ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OMISSÃO DE FINANÇAS, COMISSÃO DE FISCALIZAÇÃO E ASSUNTOS MUNICIPAI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03T20:22:00Z</dcterms:modified>
  <cp:revision>1200</cp:revision>
  <dc:subject/>
  <dc:title>1º SESSÃO LEGISLATIVA DA 17ª LEGISLATURA</dc:title>
</cp:coreProperties>
</file>