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7386389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6 DE MAIO DE 2014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4.824, DE 29 DE AGOSTO DE 2005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201, DE 12 DE JULHO DE 1971, QUE DECLAROU ENTIDADE DE UTILIDADE PÚBLICA, DEVIDO ALTERAÇÃO NO NOME DA ENTIDADE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3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TADEU VENERI, ANDRE BUENO, ANIBELLI NETO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730, DE 17 DE OUTUBRO DE 1991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8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LTON WELTE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 REGRAS DE PROTEÇÃO, UTILIZAÇÃO SUSTENTÁVEL E INSTRUMENTOS DE COMPENSAÇÃO PELA PRESERVAÇÃO DA MATA DE ARAUCÁR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 E COMISSÃO DE AGRICULTUR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SUBSTITUTIVO GERAL DA C.C.J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9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595, DE 29 DE OUTUBRO DE 1987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8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23/20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CORPORA A SECRETARIA DE ESTADO DE GOVERNO À CASA CIVIL E ADOTA OUTRAS PROVIDÊNCIA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6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STOR EDSON PRACZYK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"DIA DO OBREIRO UNIVERSAL", A SER COMEMORADO ANUALMENTE NO TERCEIRO DOMINGO DO MÊS DE AGOST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23:21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5-25T23:22:00Z</dcterms:modified>
  <cp:revision>3</cp:revision>
  <dc:subject/>
  <dc:title>1º SESSÃO LEGISLATIVA DA 17ª LEGISLATURA</dc:title>
</cp:coreProperties>
</file>