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20978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SET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GRICULTORES DE GUAIACA, COM SEDE E FORO N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4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À ASSOCIAÇÃO FRANCISCANA DE EDUCAÇÃO AO CIDADÃO ESPECIAL - AFEC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ESPERANÇA RESGATE VIDAS, COM SEDE NO MUNICÍPIO DE QUATRO BARRAS E FORO NO FORO REGIONAL DE CAMPINA GRANDE DO SUL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FUKUOKA DO SUL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81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6.252/2009 QUE DECLARA DE UTILIDADE PÚBLICA A ASSOCIAÇÃO GUARDA SÃO CRISTOVÃ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RANAENSE DE CRIADORES DE BOVINOS DA RAÇA HOLANDESA, COM SEDE E FOR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CONSÓRCIOS E ASSOCIAÇÕES INTERMUNICIPAIS DE SAÚDE DO PARANÁ, COM SEDE E FORO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A LAP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PARANAGU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RIO NEGR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ATO BRAN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ITAN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PALMA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GUARAPUA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SÃO JOSÉ DOS PINHA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TUNAS DO PARAN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PINHA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MANDIRITUB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PIRAÍ DO SUL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SIQUEIRA CAMPO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WENCESLAU BRA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MICRO-ÔNIBUS ADAPTADO  PARA A APAE –DE SANTA FELICIDADE, NO MUNICÍPIO DE CURITIB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ANTONI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PONTAL DO PARAN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2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MORRETE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3 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MATINHO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GUARATUB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RUDENT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UNIÃO DA VI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SÃO MATEU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ÔNIBUS DO PROJETO LINHÃO DA SAÚDE PARA O MUNICÍPIO DE ADRIANÓPOLI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DOUTOR ULYSS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A LAP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ARAUCÁ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BOCAIÚV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BALSA NO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MPO M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FAZENDA RIO GRAN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ONTE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4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OLOMB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BARRA DO JAC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SANTO ANTÔNIO DA PLA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JACAREZ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CAS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QUATRO BARR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RIO BRANCO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05T17:31:00Z</dcterms:modified>
  <cp:revision>1087</cp:revision>
  <dc:subject/>
  <dc:title>1º SESSÃO LEGISLATIVA DA 17ª LEGISLATURA</dc:title>
</cp:coreProperties>
</file>