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24189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2591124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NG AMIGOS NOVA JERUSALÉM ORGANIZAÇÃO SOCIAL – ANJOS”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9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PROGRAMA DO VOLUNTARIADO PARANAENSE, AÇÃO SOCIAL DE TURVO, COM SEDE NO MUNICÍPIO DE TURVO E FORO NO MUNICÍPIO DE GUARAPUAV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E ASSISTÊNCIA, BENEFICENTE, EDUCACIONAL E MATERNAL DE CIANORTE, COM SEDE E FORO NO MUNICÍPIO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1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“DEUS MENINO” DE FRANCISCO BELTRÃO, COM SEDE E FORO NO MESMO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APOIO A CASA ACOLHEDORA TRANSITÓRIA”, COM SEDE E FORO NO MUNICÍPIO DE BOCAIÚV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657/09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SSISTÊNCIA SOCIAL,CULTURAL, RECREATIVA E EDUCACIONAL DE CASCAVEL PR – IASC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AJUFE – ASSOCIAÇÃO PARANAENSE DOS JUIZES FEDERAIS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IRATI, 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ENTRO DE DESENVOLVIMENTO INTEGRAL RECANTO ESPERANÇA”, 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7T02:58:00Z</dcterms:modified>
  <cp:revision>11</cp:revision>
  <dc:subject/>
  <dc:title/>
</cp:coreProperties>
</file>