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10.15pt;width:58.4pt;height:7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11824997" r:id="rId3"/>
        </w:objec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6 DE FEVEREI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0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PROCURADORIA GERAL DE JUSTIÇA – OFÍCIO Nº 184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DENOMINAÇÃO E AS ATRIBUIÇÕES DOS CARGOS DE PROVIMENTO EM COMISSÃO, SÍMBOLO DAS-4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4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O SISTEMA BRAILLE, A SER CELEBRADO ANUALMENTE NO DIA OITO DE ABRI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7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"A SEMANA ESTADUAL DA PESCA"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7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FUNDAÇÃO DE APOIO AO DESENVOLVIMENTO DA UNIVERSIDADE ESTADUAL DO CENTRO-OESTE, COM SEDE E FORO NO MUNICÍPIO DE GUARAPUAV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58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ROGRAMA PARANAENSE DE DESENVOLVIMENTO DO SETOR AERONÁUTICO E DE DEFES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9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COMUNIDADE DE DIREITOS, COM SEDE E FORO NO MUNICÍPIO DE ARAUCÁR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2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77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CENTO E QUINZE CARGOS DE ASSESSOR II DE DESEMBARGADOR, DE PROVIMENTO EM COMISSÃO, SIMBOLOGIA DAS-5, NA ESTRUTURA DO QUADRO DE SERVIDORES DO PODER JUDICIÁRIO VINCULADO À SECRETARIA DO TRIBUNAL DE JUSTIÇA DO ESTAD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2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A INSTITUIÇÃO DE DIRETRIZES PARA O TURISMO RELIGIOS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6/02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  <w:lang w:val="pt-PT"/>
        </w:rPr>
      </w:pPr>
      <w:r>
        <w:rPr>
          <w:rFonts w:cs="Arial" w:ascii="Arial" w:hAnsi="Arial"/>
          <w:b/>
          <w:color w:val="000000"/>
          <w:sz w:val="20"/>
          <w:u w:val="single"/>
          <w:lang w:val="pt-PT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  <w:lang w:val="pt-PT"/>
        </w:rPr>
      </w:pPr>
      <w:r>
        <w:rPr>
          <w:rFonts w:cs="Arial" w:ascii="Arial" w:hAnsi="Arial"/>
          <w:b/>
          <w:color w:val="000000"/>
          <w:sz w:val="20"/>
          <w:u w:val="single"/>
          <w:lang w:val="pt-PT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2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20"/>
          <w:u w:val="single"/>
        </w:rPr>
      </w:pPr>
      <w:r>
        <w:rPr>
          <w:rFonts w:cs="Arial" w:ascii="Arial" w:hAnsi="Arial"/>
          <w:b/>
          <w:color w:val="000000"/>
          <w:sz w:val="40"/>
          <w:szCs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DESTINAÇÃO DE PEDRAS IRREGULARES PARA O MUNICÍPIO DE LUIZIAN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IMPLANTAÇÃO DA REDE DE ESGOTO NO MUNICÍPIO DE LUIZIAN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DESTINAÇÃO DE DOIS ÔNIBUS DE TRANSPORTE ESCOLAR PARA O MUNICÍPIO DE LUIZIAN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DESTINAÇÃO DE UMA AMBULÂNCIA PARA O MUNICÍPIO DE LUIZIAN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PERFURAÇÃO E IMPLANTAÇÃO DE DOIS POÇOS ARTESIANOS NO MUNICÍPIO DE LUIZIAN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SNTRUÇÃO DE CINQUENTA MORADIAS PARA ZONA RURAL DO MUNICÍPIO LUIZIAN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VIGAS PARA CONSTRUÇÃO DE PONTES SOBRE OS RIOS SÃO DOMINGOS E TRICOLOR, NO MUNICÍPIO DE LUIZIAN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PARA A POLÍCIA MILITAR DO MUNICÍPIO DE LUIZIANA.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RECUPERAÇÃO DO ASFALTO E INTRODUÇÃO DE SINALIZAÇÃO NO TRECHO DA BR-487 QUE DÁ ACESSO AO MUNICÍPIO DE LUIZIAN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PRIORIZAÇÃO DA CONSTRUÇÃO ASFÁLTICA DA PR-553 QUE LIGA OS MUNICÍPIOS DE LUIZIANA A MAMBORÊ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CINQUENTA CASAS NA ZONA RURAL DO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LIBERAÇÃO DE RECURSOS PARA O PARQUE DE EXPOSIÇÃO GETÚLIO FERRARI – FESTA DO CARNEIRO EM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ENVIO DE DOIS CAMINHÕES DE EMULSÃO ASFÁLTICA PARA O MUNICÍPIO DE IRETAMA, DESTINADOS À OPERAÇÃO TAPA BURACO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 SERRANÓPOLIS DO IGUAÇU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 TUPÃSSI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 TERRA ROX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 SÃO PEDRO DO IGUAÇ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 SÃO MIGUEL DO IGUAÇ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 SANTA HELE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 QUATRO PONT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 PATO BRAG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 VERA CRUZ DO OES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 PALOTI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 OURO VERDE DO OES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0"/>
          <w:szCs w:val="30"/>
        </w:rPr>
        <w:t>NOVA SANTA RO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 xml:space="preserve">DE </w:t>
      </w:r>
      <w:r>
        <w:rPr>
          <w:rFonts w:cs="Arial" w:ascii="Arial" w:hAnsi="Arial"/>
          <w:sz w:val="30"/>
          <w:szCs w:val="30"/>
        </w:rPr>
        <w:t>MISS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0"/>
          <w:szCs w:val="30"/>
        </w:rPr>
        <w:t>MERCED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148 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 xml:space="preserve">DE </w:t>
      </w:r>
      <w:r>
        <w:rPr>
          <w:rFonts w:cs="Arial" w:ascii="Arial" w:hAnsi="Arial"/>
          <w:sz w:val="30"/>
          <w:szCs w:val="30"/>
        </w:rPr>
        <w:t>MEDIANEI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 MATELÂND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0"/>
          <w:szCs w:val="30"/>
        </w:rPr>
        <w:t>MARIP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0"/>
          <w:szCs w:val="30"/>
        </w:rPr>
        <w:t>ITAIPULÂND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0"/>
          <w:szCs w:val="30"/>
        </w:rPr>
        <w:t>GUAÍ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0"/>
          <w:szCs w:val="30"/>
        </w:rPr>
        <w:t>ENTRE RIOS DO OES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0"/>
          <w:szCs w:val="30"/>
        </w:rPr>
        <w:t>DIAMANTE D’OES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0"/>
          <w:szCs w:val="30"/>
        </w:rPr>
        <w:t>CÉU AZU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0"/>
          <w:szCs w:val="30"/>
        </w:rPr>
        <w:t>ASSIS CHATEAUBRIAND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A AMBULÂNCIA PARA SER UTILIZADA PELA SECRETARIA MUNICIPAL DE SAÚDE D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0"/>
          <w:szCs w:val="30"/>
        </w:rPr>
        <w:t>MARECHAL CÂNDIDO RONDO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IMPLANTAÇÃO DE CURSOS PROFISSIONALIZANTES NO COLÉGIO ESTADUAL PROFESSORA EUDICE RAVAGNANI DE OLIVEIRA, MUNICÍPIO DE FLORESTÓPOL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TERCÍLIO TURINI, LUIZ EDUARDO CHEIDA E GILBERTO MARTIN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CONSTRUÇÃO DE UM HOSPITAL PÚBLICO ESTADUAL NA ZONA OESTE DO MUNICÍPIO DE LONDRINA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XTENSÃO DO HOSPITAL UNIVERSITÁRIO DE MARINGÁ, NO MUNICÍPIO DE BARBOSA FERRAZ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3-02-25T21:53:00Z</dcterms:modified>
  <cp:revision>856</cp:revision>
  <dc:subject/>
  <dc:title>1º SESSÃO LEGISLATIVA DA 17ª LEGISLATURA</dc:title>
</cp:coreProperties>
</file>