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34399060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8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SOLIDA AS NORMAS REFERENTES AO QUADRO PRÓPRIO DE SERVIDORES DO PODER LEGISLATIV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E SUBEMENDA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9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O QUANTITATIVO DOS CARGOS E FUNÇÕES EM CONFIANÇA QUE ESPECIFICA, NO ÂMBITO DA UNIVERSIDADE ESTADUAL DO PARAN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CIÊNCIA TECNOLOGIA E ENSINO SUPERIOR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1/2014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CRESCE O § 7º AO ART. 21 DA LEI Nº 11.713, DE 07 DE MAIO DE 1997, ALTERADA PELA LEI Nº 15.050, DE 12 DE ABRIL DE 2006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MENDA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FINANÇAS E COMISSÃO DE CIÊNCIA, TECNOLOGIA E ESNINO SUPERIOR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7-01T12:59:00Z</dcterms:modified>
  <cp:revision>203</cp:revision>
  <dc:subject/>
  <dc:title>1º SESSÃO LEGISLATIVA DA 17ª LEGISLATURA</dc:title>
</cp:coreProperties>
</file>