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048062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O DIA DA SUKYO MAHIKARI, A SER CELEBRADO ANUALMENTE EM 27 DE FEVEREI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00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CHIAVINA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AO INSTITUTO OPORTUNIZAR ESPORTE, CULTURA E EDUCAÇÃO PARA DESPORTOS DO ESTADO DO PARANÁ, COM SEDE E FORO NO MUNIC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6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FERNANDO SCANAVAC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ALTERA O OBJETO CONSTANTE NO ANEXO XI DO PLANO DE APLICAÇÃO DA LEI Nº 18.409 DE 29 DE DEZEMBRO DE 20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OMISSÃO DE ORÇAMENT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MARÇO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DE VALORIZAÇÃO DAS PESSOAS PORTADORAS DE CÂNCER (NEOPLASIA MALIGNA), A SER CELEBRADA ANUALMENTE NA SEMANA QUE INCLUI O DIA 27 DE NOVEMBRO, DIA NACIONAL DE COMBATE AO CÂN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4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TRAVÉS DO DEPARTAMENTO DE ESTRADAS DE RODAGEM, A EFETUAR DOAÇÃO DE IMÓVEL AO MUNICÍPIO DE MEDIANEIR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15:01:00Z</dcterms:modified>
  <cp:revision>1474</cp:revision>
  <dc:subject/>
  <dc:title>1º SESSÃO LEGISLATIVA DA 17ª LEGISLATURA</dc:title>
</cp:coreProperties>
</file>