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9669839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5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0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DEZEMBR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9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6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CIPLINA OS PROCEDIMENTOS RELATIVOS AO REPASSE DE DEPÓSITOS JUDICIAIS TRIBUTÁRIOS AO ESTADO DO PARANÁ, NOS TERMOS DA LEI FEDERAL Nº 11.429, DE 26 DE DEZEMBRO DE 2006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OMISSÃO DE FINANÇAS E COMISSÃO DE ORÇAMENTO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COMISSÃO GERAL DE PLENÁRI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3-12-11T20:12:00Z</dcterms:modified>
  <cp:revision>185</cp:revision>
  <dc:subject/>
  <dc:title>1º SESSÃO LEGISLATIVA DA 17ª LEGISLATURA</dc:title>
</cp:coreProperties>
</file>