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809664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4683589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NOV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6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6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CESSÃO DE USO, AO MUNICÍPIO DE REALEZA, DO IMÓVEL DENOMINADO LOTE Nº 14 DA QUADRA Nº 9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3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CESSÃO DE USO, AO MUNICÍPIO DE REALEZA, DO IMÓVEL DENOMINADO PARTE “A” – PRAÇA DA JUSTI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6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37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CESSÃO DE USO DE IMÓVEL AO CONSÓRCIO INTERMUNICIPAL DE SAÚDE, COM SEDE NO MUNICÍPIO DE UMUARA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2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CESSÃO DE USO DE IMÓVEL AO MUNICÍPIO DE CAMPINA GRANDE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DOAÇÃO, AO MUNICÍPIO DE FAXINAL, DO IMÓVEL FORMADO PELA DATA Nº 13, QUADRA Nº 29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7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8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DOAÇÃO, AO MUNICÍPIO DE QUEDAS DO IGUAÇU, DO IMÓVEL LOTE Nº 12 DA QUADRA Nº 4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LAUTO MIRÓ GUIMARÃES FILHO E ANDRE BUEN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214/11 – AUTORIA DO DEPUTADO FÁBIO CAMARGO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CLUI O ARTIGO 7A À LEI Nº 16.322, DE 18 DE DEZEMBRO DE 2009, OBRIGANDO A REDE FARMACÊUTICA A DISPONIBILIZAR RECIPIENTES, EM LOCAL VISÍVEL, PARA O DESCARTE DE MEDICAMENTOS VENCIDOS, ESTRAGADOS OU FORA DAS CONDIÇÕES DE U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ECOLOGIA E MEIO AMBIENT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7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Á NOVA REDAÇÃO AO ARTIGO 2º DA LEI Nº 16.723, DE 23 DE DEZEMBRO DE 2010, O PREÇO POR UNIDADE DE MEDIDA DEVE SER EXPOSTO NAS ETIQUETAS ONDE ESTEJA REGISTRADO O PREÇO DE VENDA DO PRODUTO E OCUPAR ESPAÇO NÃO INFERIOR A 30% DO TAMANHO DA FONTE DO PREÇO DE VENDA DO PRODUTO, DESDE QUE LEGÍ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9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QUE AS OPERADORAS DE TELEFONIA CELULAR E OS FABRICANTES DE APARELHOS CELULARES E ACESSÓRIOS, DEVERÃO ALERTAR SEUS USUÁRIOS SOBRE A POSSIBILIDADE DE DANOS À SAÚ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2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4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VARA DE EXECUÇÕES PENAIS E CORREGEDORIA DOS PRESÍDIOS NA COMARCA DE CRUZEIRO DO OESTE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2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2ª VARA DE FAMÍLIA E ACIDENTES DO TRABALHO DA COMARCA DE CASCAVEL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1/11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AMPINA DO SIM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A AMBULÂNCIA PARA ATENDER À COMUNIDADE DO MUNICÍPIO DE PINH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IMÓVEL PRÓPRIO PARA A CIRETRAN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A AMBULÂNCIA PARA ATENDER À COMUNIDADE DO MUNICÍPIO DE PRUDENTÓPOL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LARANJEIR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MALLET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LARANJ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GOIOXI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RUZ MACH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HOPIN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RECAPEAMENTO NA PAVIMENTAÇÃO ASFÁLTICA DA RODOVIA LUIZ CARLOS MACENTE, QUE LIGA O MUNICÍPIO DE MARIALVA ATÉ OS DISTRITOS DE AQUIDABAN, SÃO MIGUEL DO CAMBUÍ, JAÇANÃ E SÃO LUIZ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CUPERAÇÃO DA MALHA ASFÁLTICA NO MUNICÍPIO DE CORONEL VIVIDA, CONFORME PROJETO ANEX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RIAÇÃO DO “PROGRAMA – ALVARÁ DA LIBERDADE”.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A PR-180, QUE LIGA O MUNICÍPIO DE CASCAVEL À CENTRAL SANTA CRU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A PR-441, QUE LIGA O MUNICÍPIO DE MARINGÁ AO MUNICÍPIO DE ÂNGU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FIORINO, PARA A ESCOLA ESPECIAL “DAISI TRENTO” – APAE DO MUNICÍPIO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BRINQUEDOS PERMANENTES PARA O CMEI MUNDO FELIZ,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MENSAIS PARA A MANUTENÇÃO DO HOSPITAL PRÓ-VIDA,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IMPLANTAÇÃO DE POÇOS ARTESIANOS NA COMUNIDADE DE NOVA ESTRELA, NO MUNICÍPIO DE SANTA IZABEL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NOVILHAS LEITEIRAS PARA O MUNICÍPIO DE SANTA IZABEL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ÓLEO DIESEL, PARA READEQUAÇÃO DE ESTRADAS RURAIS DE SANTA IZABEL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NOVILHAS LEITEIRAS, PARA AS PEQUENAS PROPRIEDADES RURAI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ÓLEO DIESEL PARA PATRULHA MECANIZADA EFETUAR TRABALHO NAS PEQUENAS PROPRIEDADES RURAI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ÓLEO DIESEL PARA READEQUAÇÃO DE ESTRADAS RURAIS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IMPLANTAÇÃO DE POÇOS ARTESIANOS, NAS COMUNIDADES DA ZONA RURAL,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 BARCO AMBULÂNCIA PARA 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MANOEL RIB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MARQU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NOVA TEB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PALMIT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PARANA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A AMBULÂNCIA PARA ATENDER À COMUNIDADE DO MUNICÍPIO DE BOA VENTURA DE SÃO ROQU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ANTAGALO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1-09T10:10:00Z</cp:lastPrinted>
  <dcterms:modified xsi:type="dcterms:W3CDTF">2011-11-18T11:41:00Z</dcterms:modified>
  <cp:revision>238</cp:revision>
  <dc:subject/>
  <dc:title>1º SESSÃO LEGISLATIVA DA 17ª LEGISLATURA</dc:title>
</cp:coreProperties>
</file>