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6231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46983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DY À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 FURUSATO TOM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JOÃO BERTOLDI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0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AÇÃO SOCIAL - LS - PROGRAMA VOLUNTARIADO PARANAENSE DE LARANJEIRAS DO SUL, COM SEDE E FORO NO MUNICÍPIO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AMBIENTAL, TERRA, ÁGUA, VIDA, COM SEDE E FORO NO MUNICÍPIO DE TERRA ROX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INTERNACIONAL PRO-YOG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ÇÃO SOCIAL SÃO MARCOS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-LAR INFANTIL MIRIÃ, COM SEDE E FORO NO MUNICÍPIO DE CAMPO MOUR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O CENTRO COMUNITÁRIO ALTO BELA VIST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NDIAL DE PROGRAMAÇÃO NEUROLINGUÍSTICA E ASSISTÊNCIA SOCIAL – AMPNL, COM SEDE E FORO NO MUNICÍPIO DE MANDA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PA - ASSOCIAÇÃO DE PROTEÇÃO AO AUTIST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 PROGRAMA DO VOLUNTARIADO PARANAENSE – PARANAGUÁ AÇÃO SOCIAL, COM SEDE E FORO NO MUNICÍPIO DE PARANAGUA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INHA DO PAULISTINHA FUTEBOL CLUBE DE MANDAGUARI, COM SEDE E FORO NO MUNICÍPIO DE MANDAGU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2:39:00Z</dcterms:created>
  <dc:creator>DIRETORIA DE ASSISTÊNCIA AO PLENÁRIO</dc:creator>
  <dc:description/>
  <dc:language>en-US</dc:language>
  <cp:lastModifiedBy>ASSEMBLEIA LEGISLATIVA</cp:lastModifiedBy>
  <cp:lastPrinted>2006-02-20T17:00:00Z</cp:lastPrinted>
  <dcterms:modified xsi:type="dcterms:W3CDTF">2006-03-05T12:39:00Z</dcterms:modified>
  <cp:revision>2</cp:revision>
  <dc:subject/>
  <dc:title>ASSEMBLÉIA LEGISLATIVA DO ESTADO DO PARANÁ</dc:title>
</cp:coreProperties>
</file>