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271991057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24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6 DE DEZEMBRO DE 201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539/12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RASCA RODRIGUE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OS SERVIÇOS COMERCIAIS DE TOSA E BANHO EM ANIMAIS DOMÉSTICOS DE PEQUENO E GRANDE PORTE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3ª DISCUSSÃO DO PROJETO DE LEI Nº 19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DEPUTADO BERNARDO CARLI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 OBRIGATORIEDADE DA IDENTIFICAÇÃO DOS TORCEDORES NOS ESTÁDIOS DE FUTEBOL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ES FAVORÁVEIS DA C.C.J., COMISSÃO DE ESPORTES E COMISSÃO DE SEGURANÇA PÚBLICA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E PLENÁRIO COM 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PRECIAR NESTE TURNO EMENDA APROVADA EM SEGUNDA DISCUSS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752/11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DEPUTADO HERMAS BRANDÃO JR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 OBRIGATORIEDADE DOS POSTOS DE COMBUSTÍVEIS E OUTROS ESTABELECIMENTOS INSTALAREM EQUIPAMENTOS PARA TRATAMENTO E REUTILIZAÇÃO DA ÁGUA USADA NA LAVAGEM DOS VEÍCULO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ECOLOGIA E MEIO AMBIENTE E COMISSÃO DE INDÚSTRIA E COMÉRC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A COMISSÃO DE ECOLOGIA E MEIO AMBIENTE COM 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EMENDA DE PLENÁRIO COM 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>2ª DISCUSSÃO DO PROJETO DE LEI Nº118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TRIBUNAL DE JUSTIÇA – OFÍCIO Nº322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RIA O FUNDO ESTADUAL DE SEGURANÇA DOS MAGISTRADOS, COM O OBJETIVO DE FINANCIAR A IMPLANTAÇÃO E MANUTENÇÃO DO SISTEMA DE SEGURANÇA DOS MAGISTRADOS - FUNSEG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FINANÇAS E COMISSÃO DE SEGURANÇA PÚBLIC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E PLENÁRIO COM PARECER FAVORÁVEL DA C.C.J. NA FORMA DE SUBEMEND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473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DEPUTADO PÉRICLES DE MELLO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ONCEDE O TÍTULO DE CIDADÃO HONORÁRIO DO ESTADO DO PARANÁ AO SR. JOÃO DARCY RUGGERI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STITUTIVO GERAL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509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 xml:space="preserve">AUTORIA DOS DEPUTADOS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>CAÍTO QUINTANA, TADEU VENERI, PEDRO LUPION, CANTORA MARA LIMA</w:t>
      </w:r>
      <w:r>
        <w:rPr>
          <w:rFonts w:cs="Arial" w:ascii="Arial" w:hAnsi="Arial"/>
          <w:b/>
          <w:sz w:val="32"/>
          <w:szCs w:val="32"/>
        </w:rPr>
        <w:t>, TERCÍLIO TURINI, ANDRE BUENO E JONAS GUIMARÃE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 A LEI Nº 7.723/1983 - TÍTULO DE UTILIDADE PÚBLICA, JÁ CONCEDIDO POR LEI ANTERIOR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510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 xml:space="preserve">AUTORIA DOS DEPUTADOS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>CAÍTO QUINTANA, TADEU VENERI, PEDRO LUPION, CANTORA MARA LIMA</w:t>
      </w:r>
      <w:r>
        <w:rPr>
          <w:rFonts w:cs="Arial" w:ascii="Arial" w:hAnsi="Arial"/>
          <w:b/>
          <w:sz w:val="32"/>
          <w:szCs w:val="32"/>
        </w:rPr>
        <w:t>, TERCÍLIO TURINI, ANDRE BUENO E JONAS GUIMARÃES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>E CANTORA MARA LIMA</w:t>
      </w:r>
      <w:r>
        <w:rPr>
          <w:rFonts w:cs="Arial" w:ascii="Arial" w:hAnsi="Arial"/>
          <w:b/>
          <w:sz w:val="32"/>
          <w:szCs w:val="32"/>
        </w:rPr>
        <w:t>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 A LEI Nº 7.750/1983 - TÍTULO DE UTILIDADE PÚBLICA, JÁ CONCEDIDO POR LEI ANTERIOR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532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- MENSAGEM Nº124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Á NOVA REDAÇÃO AO ARTIGO 3º DA LEI ESTADUAL Nº 12.317, DE 1998 QUE INSTITUIU CONSELHO PENITENCIÁRIO DO ESTAD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FINANÇAS E COMISSÃO DE SEGURANÇA PÚBLIC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EMENDA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534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 xml:space="preserve">AUTORIA DOS DEPUTADOS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>CAÍTO QUINTANA, TADEU VENERI, PEDRO LUPION, CANTORA MARA LIMA, TERCÍLIO TURINI E ANDRE BUENO</w:t>
      </w:r>
      <w:r>
        <w:rPr>
          <w:rFonts w:cs="Arial" w:ascii="Arial" w:hAnsi="Arial"/>
          <w:b/>
          <w:sz w:val="32"/>
          <w:szCs w:val="32"/>
        </w:rPr>
        <w:t>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 A LEI Nº 13.016 DE 11 DE DEZEMBRO DE 2000 - TÍTULO DE UTILIDADE PÚBLICA, JÁ CONCEDIDO POR LEI ANTERIOR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535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 xml:space="preserve">AUTORIA DOS DEPUTADOS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>CAÍTO QUINTANA, TADEU VENERI, PEDRO LUPION E ROSE LITRO</w:t>
      </w:r>
      <w:r>
        <w:rPr>
          <w:rFonts w:cs="Arial" w:ascii="Arial" w:hAnsi="Arial"/>
          <w:b/>
          <w:sz w:val="32"/>
          <w:szCs w:val="32"/>
        </w:rPr>
        <w:t>, TERCÍLIO TURINI E ANDRE BUEN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REVOGA A LEI Nº 7.083, DE 5 DE JANEIRO DE 1979, QUE DECLAROU DE UTILIDADE PÚBLICA ENTIDADE COM SEDE E FORO FORA DO ESTAD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571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 xml:space="preserve">AUTORIA DOS DEPUTADOS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>CAÍTO QUINTANA, PEDRO LUPION E TERCÍLIO TURINI</w:t>
      </w:r>
      <w:r>
        <w:rPr>
          <w:rFonts w:cs="Arial" w:ascii="Arial" w:hAnsi="Arial"/>
          <w:b/>
          <w:sz w:val="32"/>
          <w:szCs w:val="32"/>
        </w:rPr>
        <w:t>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ALTERA A LEI Nº 6.090/1970. ENTIDADE DECLARADA DE UTILIDADE PÚBLICA ALTEROU ESTATUTO SOCIAL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572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 xml:space="preserve">AUTORIA DOS DEPUTADOS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>CAÍTO QUINTANA, PEDRO LUPION E TERCÍLIO TURINI</w:t>
      </w:r>
      <w:r>
        <w:rPr>
          <w:rFonts w:cs="Arial" w:ascii="Arial" w:hAnsi="Arial"/>
          <w:b/>
          <w:sz w:val="32"/>
          <w:szCs w:val="32"/>
        </w:rPr>
        <w:t>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5.731/1968.</w:t>
      </w:r>
      <w:r>
        <w:rPr>
          <w:rFonts w:cs="Arial" w:ascii="Arial" w:hAnsi="Arial"/>
          <w:bCs/>
          <w:sz w:val="32"/>
          <w:szCs w:val="32"/>
          <w:shd w:fill="FFFFFF" w:val="clear"/>
        </w:rPr>
        <w:t xml:space="preserve"> ENTIDADE DECLARADA DE UTILIDADE PÚBLICA ALTEROU ESTATUTO SOCIAL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574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 xml:space="preserve">AUTORIA DOS DEPUTADOS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>CAÍTO QUINTANA, PEDRO LUPION E TERCÍLIO TURINI</w:t>
      </w:r>
      <w:r>
        <w:rPr>
          <w:rFonts w:cs="Arial" w:ascii="Arial" w:hAnsi="Arial"/>
          <w:b/>
          <w:sz w:val="32"/>
          <w:szCs w:val="32"/>
        </w:rPr>
        <w:t>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ALTERA A LEI Nº 12.736/1999 </w:t>
      </w:r>
      <w:r>
        <w:rPr>
          <w:rFonts w:cs="Arial" w:ascii="Arial" w:hAnsi="Arial"/>
          <w:bCs/>
          <w:sz w:val="32"/>
          <w:szCs w:val="32"/>
          <w:shd w:fill="FFFFFF" w:val="clear"/>
        </w:rPr>
        <w:t>CORRIGINDO O NOME DA ENTIDADE DECLARADA DE UTILIDADE PÚBLIC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575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 xml:space="preserve">AUTORIA DOS DEPUTADOS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>CAÍTO QUINTANA, PEDRO LUPION E TERCÍLIO TURINI</w:t>
      </w:r>
      <w:r>
        <w:rPr>
          <w:rFonts w:cs="Arial" w:ascii="Arial" w:hAnsi="Arial"/>
          <w:b/>
          <w:sz w:val="32"/>
          <w:szCs w:val="32"/>
        </w:rPr>
        <w:t>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 A LEI Nº 14.488/2004 - TÍTULO DE UTILIDADE PÚBLICA, JÁ CONCEDIDO POR LEI ANTERIOR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576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 xml:space="preserve">AUTORIA DOS DEPUTADOS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>CAÍTO QUINTANA, PEDRO LUPION E TERCÍLIO TURINI</w:t>
      </w:r>
      <w:r>
        <w:rPr>
          <w:rFonts w:cs="Arial" w:ascii="Arial" w:hAnsi="Arial"/>
          <w:b/>
          <w:sz w:val="32"/>
          <w:szCs w:val="32"/>
        </w:rPr>
        <w:t>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 A LEI Nº 14.754/2005 - TÍTULO DE UTILIDADE PÚBLICA, JÁ CONCEDIDO POR LEI ANTERIOR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6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577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 xml:space="preserve">AUTORIA DOS DEPUTADOS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>CAÍTO QUINTANA, PEDRO LUPION E TERCÍLIO TURINI</w:t>
      </w:r>
      <w:r>
        <w:rPr>
          <w:rFonts w:cs="Arial" w:ascii="Arial" w:hAnsi="Arial"/>
          <w:b/>
          <w:sz w:val="32"/>
          <w:szCs w:val="32"/>
        </w:rPr>
        <w:t>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5.930/2008 DEVIDO MUDANÇA DE FORO DA ENTIDADE DECLARADA DE UTILIDADE PÚBLIC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7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578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 xml:space="preserve">AUTORIA DOS DEPUTADOS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>CAÍTO QUINTANA, PEDRO LUPION E TERCÍLIO TURINI</w:t>
      </w:r>
      <w:r>
        <w:rPr>
          <w:rFonts w:cs="Arial" w:ascii="Arial" w:hAnsi="Arial"/>
          <w:b/>
          <w:sz w:val="32"/>
          <w:szCs w:val="32"/>
        </w:rPr>
        <w:t>.</w:t>
      </w:r>
    </w:p>
    <w:p>
      <w:pPr>
        <w:pStyle w:val="NormalWeb"/>
        <w:spacing w:lineRule="atLeast" w:line="225" w:before="0" w:after="0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5.193/2006</w:t>
      </w:r>
      <w:r>
        <w:rPr>
          <w:rFonts w:cs="Arial" w:ascii="Arial" w:hAnsi="Arial"/>
          <w:b/>
          <w:bCs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VIDO MUDANÇA DE FORO DA ENTIDADE DECLARADA DE UTILIDADE PÚBLIC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8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601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 xml:space="preserve">AUTORIA DOS DEPUTADOS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>CAÍTO QUINTANA, TADEU VENERI, ANIBELLI NETO, ANDRE BUENO, PEDRO LUPION, CANTORA MARA LIMA E TERCÍLIO TURINI</w:t>
      </w:r>
      <w:r>
        <w:rPr>
          <w:rFonts w:cs="Arial" w:ascii="Arial" w:hAnsi="Arial"/>
          <w:b/>
          <w:sz w:val="32"/>
          <w:szCs w:val="32"/>
        </w:rPr>
        <w:t>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4.824/2005 DEVIDO MUDANÇA DE FORO DA ENTIDADE DECLARADA DE UTILIDADE PÚBLIC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9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602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 xml:space="preserve">AUTORIA DOS DEPUTADOS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>CAÍTO QUINTANA, TADEU VENERI, ANIBELLI NETO, ANDRE BUENO, PEDRO LUPION, CANTORA MARA LIMA E TERCÍLIO TURINI</w:t>
      </w:r>
      <w:r>
        <w:rPr>
          <w:rFonts w:cs="Arial" w:ascii="Arial" w:hAnsi="Arial"/>
          <w:b/>
          <w:sz w:val="32"/>
          <w:szCs w:val="32"/>
        </w:rPr>
        <w:t>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6.709/2010 DEVIDO MUDANÇA DE FORO DA ENTIDADE DECLARADA DE UTILIDADE PÚBLIC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20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603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 xml:space="preserve">AUTORIA DOS DEPUTADOS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>CAÍTO QUINTANA, TADEU VENERI, ANIBELLI NETO, ANDRE BUENO, PEDRO LUPION, CANTORA MARA LIMA E TERCÍLIO TURINI</w:t>
      </w:r>
      <w:r>
        <w:rPr>
          <w:rFonts w:cs="Arial" w:ascii="Arial" w:hAnsi="Arial"/>
          <w:b/>
          <w:sz w:val="32"/>
          <w:szCs w:val="32"/>
        </w:rPr>
        <w:t>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448/1999 DEVIDO MUDANÇA DE FORO DA ENTIDADE DECLARADA DE UTILIDADE PÚBLIC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2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662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- MENSAGEM Nº158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Á NOVA REDAÇÃO AO ART. 7º DA LEI Nº 16.372, DE 2009, QUE ESTABELECEU O QUANTITATIVO PARA A REGULARIZAÇÃO DE CARGOS EM COMISSÃO DESTINADOS A ATENDER A ENCARGOS DE DIREÇÃO, DE CHEFIA OU ASSESSORAMENTO SUPERIOR NAS INSTITUIÇÕES ESTADUAIS DE ENSINO SUPERIOR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FINANÇAS E COMISSÃO DE CIÊNCIA, TECNOLOGIA E ENSINO SUPERIOR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GIME DE URGÊNCI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2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668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- MENSAGEM Nº155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DOAÇÃO DE IMÓVEL AO MUNICÍPIO DE FLORAÍ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OBRAS PÚBLICAS, TRANSPORTES E COMUNICAÇ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GIME DE URGÊNCI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2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669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- MENSAGEM Nº156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DOAÇÃO DE IMÓVEL AO MUNICÍPIO DE JANIÓPOLI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OBRAS PÚBLICAS, TRANSPORTES E COMUNICAÇ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2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670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TRIBUNAL DE JUSTIÇA - OFÍCIO Nº1253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Á NOVA REDAÇÃO AO ARTIGO 30 DA LEI Nº 16.748, DE 29 DE DEZEMBRO DE 2010, QUE REESTRUTURA OS QUADROS DE PESSOAL DO PODER JUDICIÁRIO DO ESTADO DO PARANÁ E AS CARREIRAS DE SEUS SERVIDORE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FINANÇ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EQUERIMENTO DE COMISSÃO GERAL DE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2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697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TRIBUNAL DE CONTAS - OFÍCIO Nº517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NO ÂMBITO DO TRIBUNAL DE CONTAS DO ESTADO DO PARANÁ O AUXÍLIO-ALIMENTAÇ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FINANÇ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26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699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- MENSAGEM Nº168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, ATRAVÉS DO DEPARTAMENTO DE ESTRADAS DE RODAGEM DO ESTADO DO PARANÁ DER, A EFETUAR A REVERSÃO DE DOAÇÃO AO MUNICÍPIO DE ORTIGUEIR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OBRAS PÚBLICAS, TRANSPORTES E COMUNICAÇ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GIME DE URGÊNCI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27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700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- MENSAGEM Nº169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DOAÇÃO DE IMÓVEL AO MUNICÍPIO DE ALMIRANTE TAMANDARÉ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OBRAS PÚBLICAS, TRANSPORTES E COMUNICAÇ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GIME DE URGÊNCI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28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701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- MENSAGEM Nº170/13.</w:t>
      </w:r>
    </w:p>
    <w:p>
      <w:pPr>
        <w:pStyle w:val="NormalWeb"/>
        <w:spacing w:lineRule="atLeast" w:line="225" w:before="0" w:after="0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DOAÇÃO DE IMÓVEL AO MUNICÍPIO DE TOMAZIN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OBRAS PÚBLICAS, TRANSPORTES E COMUNICAÇ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GIME DE URGÊNCI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29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724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- MENSAGEM Nº173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DOAÇÃO DE IMÓVEL AO MUNICÍPIO DE SENGÉ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OBRAS PÚBLICAS, TRANSPORTES E COMUNICAÇ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30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638/12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TRIBUNAL DE JUSTIÇA – OFÍCIO Nº1710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O INCISO VII DO ARTIGO 3º DA LEI ESTADUAL Nº 12.216/98, QUE CRIOU O FUNDO DE REEQUIPAMENTO DO PODER JUDICIÁRIO - FUNREJU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FINANÇ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SUBSTITUTIVO GERA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GIME DE URGÊNCI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QUERIMENTO DE COMISSÃO GERAL DE PLENÁRIO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3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COMPLEMENTAR Nº22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184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GULAMENTA O INCISO XVIII, DO ART. 27 DA CONSTITUIÇÃO DO ESTADO DO PARANÁ PARA DEFINIR AS ÁREAS DE ATUAÇÃO DE FUNDAÇÕES INSTITUÍDAS PELO PODER PÚBLIC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QUERIMENTO DE COMISSÃO GERAL DE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3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474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 xml:space="preserve">AUTORIA DO DEPUTADO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>BELINAT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NOMINA RODOVIA ANTÔNIO QUINTEIRO A BR-369 QUE LIGA O MUNICÍPIO DE JANDAIA DO SUL ATÉ A ENTRADA DA PR-457 NO MUNICÍPIO DE SÃO PEDRO DO IVAÍ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SUBSTITUTIVO GERA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3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490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 xml:space="preserve">AUTORIA DO DEPUTADO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>ANIBELLI NETO.</w:t>
      </w:r>
    </w:p>
    <w:p>
      <w:pPr>
        <w:pStyle w:val="NormalWeb"/>
        <w:spacing w:lineRule="atLeast" w:line="225" w:before="0" w:after="0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NOMINA DE PONTE ANÍSIO TORMENA A PONTE SOBRE O RIO IVAÍ LOCALIZADA NA PR-492, ENTRE OS MUNICÍPIOS DE PARAÍSO DO NORTE E RONDON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3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604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 xml:space="preserve">AUTORIA DOS DEPUTADOS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>CAÍTO QUINTANA, TADEU VENERI, ANIBELLI NETO, ANDRE BUENO, PEDRO LUPION, CANTORA MARA LIMA E TERCÍLIO TURINI</w:t>
      </w:r>
      <w:r>
        <w:rPr>
          <w:rFonts w:cs="Arial" w:ascii="Arial" w:hAnsi="Arial"/>
          <w:b/>
          <w:sz w:val="32"/>
          <w:szCs w:val="32"/>
        </w:rPr>
        <w:t>.</w:t>
      </w:r>
    </w:p>
    <w:p>
      <w:pPr>
        <w:pStyle w:val="NormalWeb"/>
        <w:spacing w:lineRule="atLeast" w:line="225" w:before="0" w:after="0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412/1998 DEVIDO MUDANÇA DE FORO DA ENTIDADE DECLARADA DE UTILIDADE PÚBLIC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3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605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 xml:space="preserve">AUTORIA DOS DEPUTADOS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>CAÍTO QUINTANA, TADEU VENERI, ANIBELLI NETO, ANDRE BUENO, PEDRO LUPION, CANTORA MARA LIMA E TERCÍLIO TURINI</w:t>
      </w:r>
      <w:r>
        <w:rPr>
          <w:rFonts w:cs="Arial" w:ascii="Arial" w:hAnsi="Arial"/>
          <w:b/>
          <w:sz w:val="32"/>
          <w:szCs w:val="32"/>
        </w:rPr>
        <w:t>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474/1999 DEVIDO MUDANÇA DE FORO DA ENTIDADE DECLARADA DE UTILIDADE PÚBLIC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36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606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 xml:space="preserve">AUTORIA DOS DEPUTADOS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>CAÍTO QUINTANA, TADEU VENERI, ANIBELLI NETO, ANDRE BUENO, PEDRO LUPION, CANTORA MARA LIMA E TERCÍLIO TURINI</w:t>
      </w:r>
      <w:r>
        <w:rPr>
          <w:rFonts w:cs="Arial" w:ascii="Arial" w:hAnsi="Arial"/>
          <w:b/>
          <w:sz w:val="32"/>
          <w:szCs w:val="32"/>
        </w:rPr>
        <w:t>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ALTERA A LEI Nº 5.023/1965 </w:t>
      </w:r>
      <w:r>
        <w:rPr>
          <w:rFonts w:cs="Arial" w:ascii="Arial" w:hAnsi="Arial"/>
          <w:bCs/>
          <w:sz w:val="32"/>
          <w:szCs w:val="32"/>
          <w:shd w:fill="FFFFFF" w:val="clear"/>
        </w:rPr>
        <w:t>CORRIGINDO O NOME DA ENTIDADE DECLARADA DE UTILIDADE PÚBLIC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37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607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 xml:space="preserve">AUTORIA DOS DEPUTADOS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>CAÍTO QUINTANA, TADEU VENERI, ANIBELLI NETO, ANDRE BUENO, PEDRO LUPION, CANTORA MARA LIMA E TERCÍLIO TURINI</w:t>
      </w:r>
      <w:r>
        <w:rPr>
          <w:rFonts w:cs="Arial" w:ascii="Arial" w:hAnsi="Arial"/>
          <w:b/>
          <w:sz w:val="32"/>
          <w:szCs w:val="32"/>
        </w:rPr>
        <w:t>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473/1999 DEVIDO MUDANÇA DE FORO DA ENTIDADE DECLARADA DE UTILIDADE PÚBLIC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38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609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TRIBUNAL DE JUSTIÇA - OFÍCIO Nº1226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ALTERA AS TABELAS DO REGIMENTO DE CUSTAS, ESTABELECIDO NA LEI ESTADUAL Nº 6.149, DE 09 DE SETEMBRO DE 1970, E MODIFICAÇÕES POSTERIORE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FINANÇA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EMENDA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QUERIMENTO DE COMISSÃO GERAL DE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39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617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 xml:space="preserve">AUTORIA DOS DEPUTADOS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>CAÍTO QUINTANA, TADEU VENERI, ANDRE BUENO, PEDRO LUPION, CANTORA MARA LIMA E TERCÍLIO TURINI</w:t>
      </w:r>
      <w:r>
        <w:rPr>
          <w:rFonts w:cs="Arial" w:ascii="Arial" w:hAnsi="Arial"/>
          <w:b/>
          <w:sz w:val="32"/>
          <w:szCs w:val="32"/>
        </w:rPr>
        <w:t>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1.284/1995 DEVIDO MUDANÇA DE FORO DA ENTIDADE DECLARADA DE UTILIDADE PÚBLIC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40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618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 xml:space="preserve">AUTORIA DOS DEPUTADOS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>CAÍTO QUINTANA, TADEU VENERI, ANDRE BUENO, PEDRO LUPION, CANTORA MARA LIMA E TERCÍLIO TURINI</w:t>
      </w:r>
      <w:r>
        <w:rPr>
          <w:rFonts w:cs="Arial" w:ascii="Arial" w:hAnsi="Arial"/>
          <w:b/>
          <w:sz w:val="32"/>
          <w:szCs w:val="32"/>
        </w:rPr>
        <w:t>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8.610/1987 DEVIDO MUDANÇA DE FORO DA ENTIDADE DECLARADA DE UTILIDADE PÚBLIC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4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619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 xml:space="preserve">AUTORIA DOS DEPUTADOS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>CAÍTO QUINTANA, TADEU VENERI, ANDRE BUENO, PEDRO LUPION, CANTORA MARA LIMA E TERCÍLIO TURINI</w:t>
      </w:r>
      <w:r>
        <w:rPr>
          <w:rFonts w:cs="Arial" w:ascii="Arial" w:hAnsi="Arial"/>
          <w:b/>
          <w:sz w:val="32"/>
          <w:szCs w:val="32"/>
        </w:rPr>
        <w:t>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618/1999 DEVIDO MUDANÇA DE FORO DA ENTIDADE DECLARADA DE UTILIDADE PÚBLIC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4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620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 xml:space="preserve">AUTORIA DOS DEPUTADOS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>CAÍTO QUINTANA, TADEU VENERI, ANDRE BUENO, PEDRO LUPION, CANTORA MARA LIMA E TERCÍLIO TURINI</w:t>
      </w:r>
      <w:r>
        <w:rPr>
          <w:rFonts w:cs="Arial" w:ascii="Arial" w:hAnsi="Arial"/>
          <w:b/>
          <w:sz w:val="32"/>
          <w:szCs w:val="32"/>
        </w:rPr>
        <w:t>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8.960/1989 DEVIDO MUDANÇA DE FORO DA ENTIDADE DECLARADA DE UTILIDADE PÚBLIC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4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621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 xml:space="preserve">AUTORIA DOS DEPUTADOS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>CAÍTO QUINTANA, TADEU VENERI, ANDRE BUENO, PEDRO LUPION, CANTORA MARA LIMA E TERCÍLIO TURINI</w:t>
      </w:r>
      <w:r>
        <w:rPr>
          <w:rFonts w:cs="Arial" w:ascii="Arial" w:hAnsi="Arial"/>
          <w:b/>
          <w:sz w:val="32"/>
          <w:szCs w:val="32"/>
        </w:rPr>
        <w:t>.</w:t>
      </w:r>
    </w:p>
    <w:p>
      <w:pPr>
        <w:pStyle w:val="NormalWeb"/>
        <w:spacing w:lineRule="atLeast" w:line="225" w:before="0" w:after="0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0.986/1994 DEVIDO MUDANÇA DE FORO DA ENTIDADE DECLARADA DE UTILIDADE PÚBLIC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4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622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 xml:space="preserve">AUTORIA DOS DEPUTADOS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>CAÍTO QUINTANA, TADEU VENERI, ANDRE BUENO, PEDRO LUPION, CANTORA MARA LIMA E TERCÍLIO TURINI</w:t>
      </w:r>
      <w:r>
        <w:rPr>
          <w:rFonts w:cs="Arial" w:ascii="Arial" w:hAnsi="Arial"/>
          <w:b/>
          <w:sz w:val="32"/>
          <w:szCs w:val="32"/>
        </w:rPr>
        <w:t>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8.486/1987 DEVIDO MUDANÇA DE FORO DA ENTIDADE DECLARADA DE UTILIDADE PÚBLIC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4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623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 xml:space="preserve">AUTORIA DOS DEPUTADOS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>CAÍTO QUINTANA, TADEU VENERI, ANDRE BUENO, PEDRO LUPION, CANTORA MARA LIMA E TERCÍLIO TURINI</w:t>
      </w:r>
      <w:r>
        <w:rPr>
          <w:rFonts w:cs="Arial" w:ascii="Arial" w:hAnsi="Arial"/>
          <w:b/>
          <w:sz w:val="32"/>
          <w:szCs w:val="32"/>
        </w:rPr>
        <w:t>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3.222/2001 DEVIDO MUDANÇA DE FORO DA ENTIDADE DECLARADA DE UTILIDADE PÚBLIC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46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624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 xml:space="preserve">AUTORIA DOS DEPUTADOS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>CAÍTO QUINTANA, TADEU VENERI, ANDRE BUENO, PEDRO LUPION, CANTORA MARA LIMA E TERCÍLIO TURINI</w:t>
      </w:r>
      <w:r>
        <w:rPr>
          <w:rFonts w:cs="Arial" w:ascii="Arial" w:hAnsi="Arial"/>
          <w:b/>
          <w:sz w:val="32"/>
          <w:szCs w:val="32"/>
        </w:rPr>
        <w:t>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9.973/1992 DEVIDO MUDANÇA DE FORO DA ENTIDADE DECLARADA DE UTILIDADE PÚBLIC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47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625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 xml:space="preserve">AUTORIA DOS DEPUTADOS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>CAÍTO QUINTANA, TADEU VENERI, ANDRE BUENO, PEDRO LUPION, CANTORA MARA LIMA E TERCÍLIO TURINI</w:t>
      </w:r>
      <w:r>
        <w:rPr>
          <w:rFonts w:cs="Arial" w:ascii="Arial" w:hAnsi="Arial"/>
          <w:b/>
          <w:sz w:val="32"/>
          <w:szCs w:val="32"/>
        </w:rPr>
        <w:t>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1.844/1997 DEVIDO MUDANÇA DE FORO DA ENTIDADE DECLARADA DE UTILIDADE PÚBLIC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48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626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 xml:space="preserve">AUTORIA DOS DEPUTADOS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>CAÍTO QUINTANA, TADEU VENERI, ANDRE BUENO, PEDRO LUPION, CANTORA MARA LIMA E TERCÍLIO TURINI</w:t>
      </w:r>
      <w:r>
        <w:rPr>
          <w:rFonts w:cs="Arial" w:ascii="Arial" w:hAnsi="Arial"/>
          <w:b/>
          <w:sz w:val="32"/>
          <w:szCs w:val="32"/>
        </w:rPr>
        <w:t>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0.160/1992 DEVIDO MUDANÇA DE FORO DA ENTIDADE DECLARADA DE UTILIDADE PÚBLIC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49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627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 xml:space="preserve">AUTORIA DOS DEPUTADOS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>CAÍTO QUINTANA, TADEU VENERI, ANDRE BUENO, PEDRO LUPION, CANTORA MARA LIMA E TERCÍLIO TURINI</w:t>
      </w:r>
      <w:r>
        <w:rPr>
          <w:rFonts w:cs="Arial" w:ascii="Arial" w:hAnsi="Arial"/>
          <w:b/>
          <w:sz w:val="32"/>
          <w:szCs w:val="32"/>
        </w:rPr>
        <w:t>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413/1998 DEVIDO MUDANÇA DE FORO DA ENTIDADE DECLARADA DE UTILIDADE PÚBLIC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50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693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- MENSAGEM Nº167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MENSAGEM Nº 163/2013 - DISPÕE SOBRE A CONCESSÃO DE GARANTIAS DAS OBRIGAÇÕES PECUNIÁRIAS CONTRAÍDAS NO ÂMBITO DO PROGRAMA DE PARCERIAS PÚBLICO-PRIVADAS DO PARANÁ - PARANÁ PARCERIAS, CRIADO PELA LEI ESTADUAL Nº 17.046, DE 11 DE JANEIRO DE 2012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FINANÇ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GIME DE URGÊNCI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QUERIMENTO DE COMISSÃO GERAL DE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5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694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- MENSAGEM Nº162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QUE A AMBIENTAL PARANÁ FLORESTAS S.A. FICA TRANSFORMADA EM AUTARQUIA SOB A DENOMINAÇÃO DE INSTITUTO DE FLORESTAS DO PARANÁ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FINANÇ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GIME DE URGÊNCIA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bCs/>
          <w:color w:val="000000"/>
          <w:sz w:val="32"/>
        </w:rPr>
        <w:t>EMENDA DO PODER EXECUTIVO AGUARDANDO PARECER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QUERIMENTO DE COMISSÃO GERAL DE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5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696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- MENSAGEM Nº160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ESTADO DO PARANÁ A ATUAR DE FORMA A REDUZIR O PASSIVO DO BADEP - BANCO DE DESENVOLVIMENTO DO PARANÁ S.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 FAVORÁVEL DA C.C.J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GIME DE URGÊNCI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QUERIMENTO DE COMISSÃO GERAL DE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5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698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- MENSAGEM Nº167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DOAÇÃO DE IMÓVEL AO MUNICÍPIO DE LARANJAL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OBRAS PÚBLICAS, TRANSPORTES E COMUNICAÇ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GIME DE URGÊNCI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5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720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- MENSAGEM Nº172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Á NOVA REDAÇÃO À LEI 11.741, DE 1997, QUE INSTITUI A AGÊNCIA DE FOMENTO DO PARANÁ S.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AGUARDANDO PARECERE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QUERIMENTO DE COMISSÃO GERAL DE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5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721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- MENSAGEM Nº164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 PROTEÇÃO E GESTÃO DE MANANCIAIS SUPERFICIAIS DE ABASTECIMENTO PÚBLIC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 FAVORÁVEL DA C.C.J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SUBSTITUTIVO GERAL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QUERIMENTO DE COMISSÃO GERAL DE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56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725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- MENSAGEM Nº174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DOAÇÃO DE IMÓVEL AO MUNICÍPIO DE FAXINAL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OBRAS PÚBLICAS, TRANSPORTES E COMUNICAÇ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57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726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- MENSAGEM Nº185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A FUNDAÇÃO ESTATAL DE ATENÇÃO EM SAÚDE DO ESTADO DO PARANÁ FUNEAS-PARANÁ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EMENDA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QUERIMENTO DE COMISSÃO GERAL DE PLENÁRIO.</w:t>
      </w:r>
    </w:p>
    <w:p>
      <w:pPr>
        <w:pStyle w:val="Normal"/>
        <w:ind w:right="180" w:hanging="0"/>
        <w:rPr>
          <w:rFonts w:ascii="Arial" w:hAnsi="Arial" w:cs="Arial"/>
          <w:b/>
          <w:b/>
          <w:bCs/>
          <w:color w:val="000000"/>
          <w:sz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58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736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- MENSAGEM Nº186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DOAÇÃO DE IMÓVEL AO MUNICÍPIO DE CAPANEM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OBRAS PÚBLICAS, TRANSPORTES E COMUNICAÇÃO.</w:t>
      </w:r>
    </w:p>
    <w:p>
      <w:pPr>
        <w:pStyle w:val="Normal"/>
        <w:ind w:right="180" w:hanging="0"/>
        <w:rPr>
          <w:rFonts w:ascii="Arial" w:hAnsi="Arial" w:cs="Arial"/>
          <w:b/>
          <w:b/>
          <w:bCs/>
          <w:color w:val="000000"/>
          <w:sz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59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RESOLUÇÃO Nº 31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 A PRESTAÇÃO DE CONTAS DAS DESPESAS DOS SENHORES DEPUTADOS, REFERENTE AO MÊS DE SETEMBRO DE 2013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60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RESOLUÇÃO Nº 32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 A PRESTAÇÃO DE CONTAS DAS DESPESAS DOS SENHORES DEPUTADOS, REFERENTE AO MÊS DE OUTUBRO DE 2013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DE TOMADA DE CONTAS.</w:t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8:15:00Z</dcterms:created>
  <dc:creator>alep</dc:creator>
  <dc:description/>
  <cp:keywords/>
  <dc:language>en-US</dc:language>
  <cp:lastModifiedBy>KIKA</cp:lastModifiedBy>
  <cp:lastPrinted>2013-09-05T13:51:00Z</cp:lastPrinted>
  <dcterms:modified xsi:type="dcterms:W3CDTF">2013-12-13T18:14:00Z</dcterms:modified>
  <cp:revision>1206</cp:revision>
  <dc:subject/>
  <dc:title>1º SESSÃO LEGISLATIVA DA 17ª LEGISLATURA</dc:title>
</cp:coreProperties>
</file>