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9532649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04391745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3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09 DE MAI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EGUND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074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CLASSIFICA A VISÃO MONOCULAR COMO DEFICIÊNCIA VISU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u w:val="single"/>
        </w:rPr>
      </w:pPr>
      <w:r>
        <w:rPr>
          <w:rFonts w:cs="Arial" w:ascii="Arial" w:hAnsi="Arial"/>
          <w:b/>
          <w:bCs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1ª DISCUSSÃO DO PROJETO DE LEI Nº 101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AUTORIA DO DEPUTADO PLAUTO MIRÓ GUIMARÃES FILH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1"/>
        </w:rPr>
      </w:pPr>
      <w:r>
        <w:rPr>
          <w:rFonts w:cs="Arial" w:ascii="Arial" w:hAnsi="Arial"/>
          <w:bCs/>
          <w:color w:val="000000"/>
          <w:sz w:val="31"/>
        </w:rPr>
        <w:t>DECLARA DE UTILIDADE PÚBLICA A SOCIEDADE DOS AMIGOS BENEFICENTES DA INFÂNCIA E DO ADOLESCENTE – SABIÁ, COM SEDE E FORO NO MUNICÍPIO DE IMBITU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31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LAUTO MIRÓ GUIMARÃES FILH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O “SISTEMA DE APOIO À SAÚDE SÃO RAFAEL”, COM SEDE E FORO NO MUNICÍPIO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83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3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VERSA SOBRE A OBRIGATORIEDADE DA APRESENTAÇÃO DE CERTIDÃO NEGATIVA DE DÉBITO INSCRITO EM DIVIDA ATIVA JUNTO A FAZENDA PÚBLICA ESTADUAL NOS CASOS EM QUE DISPÕE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.I.C.T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 359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10/11.</w:t>
      </w:r>
    </w:p>
    <w:p>
      <w:pPr>
        <w:pStyle w:val="BodyText3"/>
        <w:overflowPunct w:val="true"/>
        <w:autoSpaceDE w:val="true"/>
        <w:rPr>
          <w:rFonts w:ascii="Arial" w:hAnsi="Arial" w:cs="Arial"/>
          <w:b/>
          <w:b/>
          <w:color w:val="000000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ESTABELECE A LEI ORGÂNICA DA DEFENSORIA PÚBLICA DO ESTADO DO PARANÁ, COM FLUXO NA DECLARAÇÃO UNIVERSAL DOS DIREITOS HUMANOS DE 1948; NA CONSTITUIÇÃO DA REPÚBLICA FEDERATIVA DO BRASIL DE 1988, SEUS PRINCÍPIOS FUNDAMENTAIS E ART. 134 E ART. 135; CONSTITUIÇÃO DO ESTADO DO PARANÁ, ART. 127 E ART. 128; LEI COMPLEMENTAR ESTADUAL 55/1991, QUE CRIOU A DEFENSORIA PÚBLICA DO ESTADO DO PARANÁ; LEI COMPLEMENTAR 80/1994, DE ACORDO COM A NOVA REDAÇÃO DADA PELA LEI COMPLEMENTAR 132/2009 – A QUAL PRESCREVE NORMAS GERAIS PARA A SUA ORGANIZAÇÃO NOS ESTAD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C.F. e C.D.H.C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9/05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DO ESTADO INFORMAÇÕES SOBRE A POSSIBILIDADE DE REPASSE DA TAXA RECOLHIDA PELA 16º CIRETRAN – CIRCUNSCRIÇÃO REGIONAL DE TRÂNSITO FAZ NOS EMPLACAMENTOS DE NOVOS VEÍCULOS, AO PROVOPAR DO MUNICÍPIO DE FOZ DO IGU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CONSTRUÇÃO DE 200 CASAS POPULARES NO MUNICÍPIO DE CONGONHINH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CONSTRUÇÃO DE 350 CASAS POPULARES NO MUNICÍPIO DE RIBEIRÃO CLAR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COHAPAR A CONSTRUÇÃO URGENTE DE 50 UNIDADES HABITACIONAIS NO MUNICÍPIO DE MATO RIC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PROPÕE A SECRETARIA DE ESTADO DA EDUCAÇÃO A LIBERAÇÃO DE RECURSOS PARA A REFORMA DA QUADRA ESPORTIVA DA CRECHE JESUS CRIANÇA DO MUNICÍPIO DE  CAMPINA DA LAGOA.</w:t>
      </w:r>
      <w:r>
        <w:rPr>
          <w:rFonts w:cs="Arial" w:ascii="Arial" w:hAnsi="Arial"/>
          <w:b/>
          <w:bCs/>
          <w:sz w:val="32"/>
          <w:szCs w:val="32"/>
        </w:rPr>
        <w:t xml:space="preserve">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TURISMO QUE VIABILIZE RECURSOS E PARCERIA PARA A REALIZAÇÃO DO 2º FESTIVAL FOLCLÓRICO DA CAMPINA DA LAG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COHAPAR A CONSTRUÇÃO URGENTE DE 80 UNIDADES HABITACIONAIS NO MUNICÍPIO DE QUINTA DO SO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DIRETOR PRESIDENTE DAS CENTRAIS DE ABASTECIMENTO DO PARANÁ O DESENVOLVIMENTO DO PROGRAMA BANCO DE ALIMENTOS, NO MUNICÍPIO DE CASCAVE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IOL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PROPÕE AO GOVERNADOR DO ESTADO SEJA EFETUADA A DUPLICAÇÃO DA RODOVIA PR-323, QUE LIGA O MUNICÍPIO DE MARINGÁ A FRANCISCO ALVES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CONSTRUÇÃO DE 6.000 UNIDADES HABITACIONAIS NOS MUNICÍPIOS DO SUDOESTE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DO ESTADO A DOAÇÃO DE IMÓVEIS DO MUNICÍPIO DE PIRAÍ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EDUARDO CHEID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PODER EXECUTIVO A ELABORAÇÃO DE UM PROJETO DE LEI REGULAMENTANDO O PROGRAMA ESTADUAL DE PAGAMENTO POR SERVIÇOS AMBIENTA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JONAS GUIMARÃES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O DO ESTADO E AO DER A IMPLANTAÇÃO DO SISTEMA DE ESTACIONAMENTO ROTATIVO NOS MUNICIPIO SEM A NECESSIDADE DE MUNICIPALIZAÇÃO DO TRÂNSIT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SEGURANÇA PÚBLICA A DISPONIBILIZAÇÃO DE UMA VIATURA PARA A POLÍCIA MILITAR DO MUNICI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D.E.R. A DISPONIBILIZAÇÃO DE UMA PATRULHA MECANIZADA PARA SOLUCIONAR PROBLEMAS DE MÁ CONSERVAÇÃO DAS ESTRADAS RURAIS DO MUNICI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DUCAÇÃO A CONSTRUÇÃO DE TRES SALAS DE AULA E DUAS SALAS ADMINISTRATIVAS NO COLÉGIO ESTADUAL VICENTE LEPORACE NO MUNICI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SECRETARIA DE ESTADO DA ADMINISTRAÇÃO E PREVIDENCIA A DOAÇÃO DE ÔNIBUS USADO PARA ATENDER AS NECESSIDADES DO GRUPO DA MELHOR IDADE DO MUNICIPIO DE BOA ESPERANÇ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SECRETARIA DE INFRAESTRUTURA E LOGÍSTICA A LIBERAÇÃO DE RECURSOS PARA PAVIMENTAÇÃO COM PEDRAS IRREGULARES DE RODOVIAS QUE LIGAM OS DISTRITOS À SEDE DO MUNICÍPIO DE BOA ESPERANÇ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SECRETARIA DE ESTADO DA ADMINISTRAÇÃO E PREVIDÊNCIA A DISPONIBILIZAÇÃO DE DOIS VEÍCULOS PARA USO DA REDE DE ASSISTÊNCIA SOCIAL DO MUNICÍPIO DE BOA ESPERANÇ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STADO DA ADMINISTRAÇÃO E PREVIDÊNCIA A DISPONIBILIZAÇÃO DE UM VEÍCULO USADO PARA ATENDER AS NECESSIDADES DA APEAE – ASSOCIAÇÃO DE PAIS E AMIGOS DOS EXCEPCIONAIS D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A SAÚDE O FORNECIMENTO DE UMA AMBULÂNCIA PARA ATENDIMENTO DA POPULAÇÃO D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0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SEGURANÇA PÚBLICA A DISPONIBILIZAÇÃO DE UMA VIATURA PARA ATENDIMENTO DAS NECESSIDADES DA POLÍCIA CIVIL NO MUNICÍPIO DE BOA ESPERANÇ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  <w:u w:val="single"/>
        </w:rPr>
      </w:pPr>
      <w:r>
        <w:rPr>
          <w:rFonts w:cs="Arial" w:ascii="Arial" w:hAnsi="Arial"/>
          <w:b/>
          <w:color w:val="000000"/>
          <w:sz w:val="36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A SAÚDE O REPASSE DE EQUIPAMENTOS PARA ATENDER AS NECESSIDADES DA SANTA CASA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QUE SEJA VIABILIZADA A CONCLUSÃO DA ESTRADA QUE LIGA O MUNICÍPIO INÁCIO MARTINS A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CLUSÃO DA ESTRADA QUE LIGA O MUNICÍPIO DE INÁCIO MARTINS A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QUE SEJA VIABILIZADA A RESTAURAÇÃO DO PAVIMENTO ASFÁLTICO E ALARGAMENTO EM PONTOS CRÍTICOS DA ESTRADA DE GUAIRACÁ, BR 277 – QUE LIGA A SEDE DO MUNICÍPIO DE GUAIRACÁ AO SALTO SÃO FRANCISC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QUE SEJA VIABILIZADA PAVIMENTAÇÃO ASFÁLTICA NA ESTRADA QUE LIGA O MUNICÍPIO DE CANTAGALO AO ENTROCAMENTO COM O MUNICÍPIO DE GOIOXIM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QUE SEJA VIABILIZADA UMA AMBULÂNCIA PARA O MUNICÍPIO DE GUARANI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QUE SEJA VIABILIZADA A INSTALAÇÃO DE PLACAS DE SINALIZAÇÃO TURÍSTICA NAS ESTRADAS QUE DÃO ACESSO A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CONSTRUÇÃO DE 100 CASAS POPULARES NO MUNICÍPIO DE IVAÍ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DIRETOR DO DER O ENVIO DE PATRULHA MECANIZADA PARA O MUNICÍPIO DE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ESPECIAL DE ESPORTES A LIBERAÇÃO DE RECURSOS PARA AQUISIÇÃO DE ALAMBRADOS E ILUMINAÇÃO NO CAMPO DE FUTEBOL SUÍÇO NO DISTRITO DE JÓIA,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ESTADO DA AGRICULTURA E DO ABASTECIMENTO A VIABILIZAÇÃO DE SÊMEN BOVINO PARA PEQUENOS PRODUTORES DA ASSOCIAÇÃO DE PRODUTORES DE LEITE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ESTADO DA EDUCAÇÃO A CONSTRUÇÃO DE SALA PARA ABRIGAR A SECRETARIA DO COLÉGIO ESTADUAL BANDEIRANTES DO OESTE,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DE ESTADO DA EDUCAÇÃO A DISPONIBILIZAÇÃO DE APARELHOS DE AR CONDICIONADO PARA USO DA ESCOLA ESTADUAL PROFESSOR LÉO KOHLER, D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DE ESTADO DA ADMINISTRAÇÃO E PREVIDÊNCIA A DISPONIBILIZAÇÃO DE UM VEÍCULO KOMBI PARA USO DO ASILO SÃO VICENTE DE PAULO, D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DE ESTADO DA SAÚDE A DISPONIBULIZAÇÃO DE UMA LAVANDERIRA INDUSTRIAL PARA ATENDER O HOSPITAL MUNICIPAL SÃO JUDAS TADEU, N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ESTADUAL DA EDUCAÇÃO A DISPONIBILIZAÇÃO DE EQUIPAMENTOS ESCOLARES PARA ATENDER AS NECESSIDADES DA ESCOLA ESTADUAL DONA LEOPOLDINA, NO MUNICÍPIO DE JURAND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COHAPAR A REGULARIZAÇÃO DA DEVOLUÇÃO DE TERRENOS DO CONJUNTO MORADIAS ANTILHAS LOCALIZADOS NO MUNICÍPIO DE NOVA CANTÚ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DE ESTADO DA SEGURANÇA PÚBLICA QUE DISPONIBILIZE DUAS VIATURAS PARA ATENDIMENTO DAS NECESSIDADES DA POLÍCIA CIVIL, N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PROVOPAR A DOAÇÃO DE COBERTORES PARA ATENDIMENTO DOS CARENTES D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O INSTITUTO DE ÁGUAS DO PARANÁ A CONTINUIDADE DA PERFURAÇÃO DE POÇO ARTESIANO DA APAE D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O INSTITUTO DE ÁGUAS DO PARANÁ A CONSTRUÇÃO DE POÇO ARTESIANO NA VILA RURAL SANTA LUZIA, N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DEPARTAMENTO NACIONAL DE INFRA-ESTRUTURA TERRESTRE, ATRAVÉS DA 9ª UNIDADE EM CURITIBA, A INSTALAÇÃO DE PLACAS COM A DENOMINAÇÃO DE VIADUTO E TRINCHEIRA NA BR-467, RODOVIA CASCAVEL – TOLE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UGUSTINHO ZUCCH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O SECRETÁRIO DE ESTADO DA EDUCAÇÃO A CONSTRUÇÃO DE UMA QUADRA POLIESPORTIVA NA ESCOLA ESTADUAL CARMELA BORTOT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O GOVERNADOR DO ESTADO A ALTERAÇÃO DA LEI 15.075/2006, QUE TRATA DO ENSIN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SECRETARIO DE ESTADO DA SAÚDE QUE SEJA REAJUSTADO OS VALORES DAS DIÁRIAS EM CASO DE TRATAMENTO FORA DE DOMICÍL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CRIAÇÃO DE UM LINK NO SITE DA SECRETARIA DE SEGURANÇA PÚBLICA PARA DENÚNCIAS SOBRE CRIMES PRATICADOS NA INTERNET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CONSTRUÇÃO DE 200 CASAS POPULARES NO MUNICÍPIO DE SÃO SEBASTIÃO DA AMOR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D.E.R PATRULHA MECANIZADA PARA O MUNICÍPIO DE SÃO SEBASTIÃO DA AMOR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GOVERNADOR DO ESTADO E AO SECRETÁRIO DE ESTADO DO TURISMO A DOAÇÃO DE RECURSOS PARA O DESENVOLVIMENTO DO TURISMO, NO MUNICÍPIO DE CARL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É BUEN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DO ESTADO A REMISSÃO DE MULTAS DE TRANSITO APLICADAS EM VEÍCULOS DOADOS PELA RECEITA FEDERAL À ENTIDADES DE ASSISTÊNCIA SOCIAL OU FILANTRÓPIC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5-06T20:11:00Z</dcterms:modified>
  <cp:revision>45</cp:revision>
  <dc:subject/>
  <dc:title>1º SESSÃO LEGISLATIVA DA 17ª LEGISLATURA</dc:title>
</cp:coreProperties>
</file>