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40923553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438378739" r:id="rId4"/>
        </w:object>
      </w:r>
      <w:r>
        <w:rPr>
          <w:rFonts w:cs="Arial" w:ascii="Arial" w:hAnsi="Arial"/>
          <w:b/>
          <w:sz w:val="36"/>
        </w:rPr>
        <w:t>1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91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05 DE OUTUBRO DE 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 584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REU MOUR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NOMINA DE ISIDORO KOPROWSKI A PR 670, ATÉ O PERÍMETRO URBANO DE DIAMANTE DO SUL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1"/>
          <w:szCs w:val="31"/>
          <w:u w:val="single"/>
        </w:rPr>
      </w:pPr>
      <w:r>
        <w:rPr>
          <w:rFonts w:cs="Arial" w:ascii="Arial" w:hAnsi="Arial"/>
          <w:b/>
          <w:color w:val="000000"/>
          <w:sz w:val="31"/>
          <w:szCs w:val="31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1"/>
          <w:szCs w:val="31"/>
        </w:rPr>
      </w:pPr>
      <w:r>
        <w:rPr>
          <w:rFonts w:cs="Arial" w:ascii="Arial" w:hAnsi="Arial"/>
          <w:b/>
          <w:color w:val="000000"/>
          <w:sz w:val="31"/>
          <w:szCs w:val="31"/>
        </w:rPr>
        <w:t>3ª DISCUSSÃO DO PROJETO DE LEI Nº 074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1"/>
          <w:szCs w:val="31"/>
        </w:rPr>
      </w:pPr>
      <w:r>
        <w:rPr>
          <w:rFonts w:cs="Arial" w:ascii="Arial" w:hAnsi="Arial"/>
          <w:b/>
          <w:color w:val="000000"/>
          <w:sz w:val="31"/>
          <w:szCs w:val="31"/>
        </w:rPr>
        <w:t>AUTORIA DO DEPUTADO CAITO QUINTANA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1"/>
          <w:szCs w:val="31"/>
        </w:rPr>
      </w:pPr>
      <w:r>
        <w:rPr>
          <w:rFonts w:cs="Arial" w:ascii="Arial" w:hAnsi="Arial"/>
          <w:bCs/>
          <w:color w:val="000000"/>
          <w:sz w:val="31"/>
          <w:szCs w:val="31"/>
        </w:rPr>
        <w:t>CLASSIFICA A VISÃO MONOCULAR COMO DEFICIÊNCIA VISUA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>PARECERES FAVORÁVEIS DA C.C.J. E COMISSÃO DE SAÚDE PÚBLIC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1"/>
          <w:szCs w:val="31"/>
        </w:rPr>
      </w:pPr>
      <w:r>
        <w:rPr>
          <w:rFonts w:cs="Arial" w:ascii="Arial" w:hAnsi="Arial"/>
          <w:b/>
          <w:bCs/>
          <w:sz w:val="31"/>
          <w:szCs w:val="31"/>
        </w:rPr>
        <w:t>EMENDA DE PLENÁRIO COM PARECER FAVORÁVEL DA C.C.J. NA FORMA DA SUBEMENDA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1"/>
          <w:szCs w:val="31"/>
        </w:rPr>
        <w:t>APRECIAR NESTE TURNO PARECER CONTRÁRIO DA COMISSÃO DE SAÚDE PÚBLICA À SUB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1"/>
          <w:szCs w:val="31"/>
        </w:rPr>
      </w:pPr>
      <w:r>
        <w:rPr>
          <w:rFonts w:cs="Arial" w:ascii="Arial" w:hAnsi="Arial"/>
          <w:b/>
          <w:bCs/>
          <w:sz w:val="31"/>
          <w:szCs w:val="31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0"/>
          <w:szCs w:val="30"/>
          <w:u w:val="single"/>
        </w:rPr>
      </w:pPr>
      <w:r>
        <w:rPr>
          <w:rFonts w:cs="Arial" w:ascii="Arial" w:hAnsi="Arial"/>
          <w:b/>
          <w:sz w:val="30"/>
          <w:szCs w:val="30"/>
          <w:u w:val="single"/>
        </w:rPr>
        <w:t>ITEM 03</w:t>
      </w:r>
    </w:p>
    <w:p>
      <w:pPr>
        <w:pStyle w:val="Normal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2ª DISCUSSÃO DO PROJETO DE LEI Nº 029/11.</w:t>
      </w:r>
    </w:p>
    <w:p>
      <w:pPr>
        <w:pStyle w:val="Normal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AUTORIA DO DEPUTADO HERMAS BRANDÃO JUNIOR.</w:t>
      </w:r>
    </w:p>
    <w:p>
      <w:pPr>
        <w:pStyle w:val="Normal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 xml:space="preserve">(ANEXO PROJETO DE LEI Nº 109/11 – DEPUTADO OSMAR BERTOLDI). 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DISPÕE SOBRE MULTA POR DANO AMBIENTAL CARACTERIZADO POR QUALQUER ATO QUE IMPLIQUE O DEPÓSITO DE LIXO EM LOGRADOURO PÚBLICO E PROPRIEDADES RURAIS.</w:t>
      </w:r>
    </w:p>
    <w:p>
      <w:pPr>
        <w:pStyle w:val="Normal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PARECERES FAVORÁVEIS DA C.C.J., COMISSÃO DE ECOLOGIA E MEIO AMBIENTE, COMISSÃO DE DIREITOS HUMANOS E DA CIDADANIA E COMISSÃO DE SAÚDE PÚBLICA.</w:t>
      </w:r>
    </w:p>
    <w:p>
      <w:pPr>
        <w:pStyle w:val="Normal"/>
        <w:jc w:val="both"/>
        <w:rPr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EMENDA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337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LEXANDRE CURI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ESTADUAL O “PROJETO CONSTRUINDO O FUTURO”, COM SEDE E FORO NO MUNICÍPIO DE FLORESTÓPOLI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34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LUIZ ACCORSI E RASCA RODRIGUE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SPÕE SOBRE A OBRIGATORIEDADE DE INSTALAÇÃO DE SISTEMA DE AQUECIMENTO DE ÁGUA POR ENERGIA SOLAR E APROVEITAMENTO DE ÁGUAS DE CHUVA NA CONSTRUÇÃO OU REFORMA DE PRÉDIOS PÚBLICO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ES FAVORÁVEIS DA C.C.J., COMISSÃO DE ECOLOGIA E MEIO AMBIENTE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SUBSTITUTIVO GERAL DA COMISSÃO DE ECOLOGIA E MEIO AMBIENTE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386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ARANHO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TITUI NO CALENDÁRIO OFICIAL DO PARANÁ, A SER REALIZADO ANUALMENTE, NA SEXTA-FEIRA, ANTERIOR A SEXTA-FEIRA SANTA, O DIA DO “PROJETO VIDA POR VIDAS”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ES FAVORÁVEIS DA C.C.J., COMISSÃO DE DIREITOS HUMANOS E DA CIDADANIA E COMISSÃO DE SAÚDE PÚBL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641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CANTORA MARA LIM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TITUI O MÊS “OUTUBRO ROSA”, DEDICADO A AÇÕES PREVENTIVAS À INTEGRIDADE DA SAÚDE DA MULHER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ES FAVORÁVEIS DA C.C.J., COMISSÃO DE DEFESA DOS DIREITOS DA MULH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025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DUÍLIO GENARI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AGOSTO DE 2011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05/10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7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FORNECIMENTO DE UMA AMBULÂNCIA PARA ATENDIMENTO DAS NECESSIDADES NA ÁREA DA SAÚDE, DO MUNICÍPIO DE ALT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7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COMPUTADORES PARA ATENDER ÀS NECESSIDADES DA ESCOLA DE INFORMÁTICA, DO MUNICÍPIO DE ALT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7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FORNECIMENTO DE UM VEÍCULO PARA A SECRETARIA DE SAÚDE, DO MUNICÍPIO DE ALT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7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EXECUÇÃO DE RECAPE ASFÁLTICO NA RODOVIA MUNICIPAL LINHA SÃO JOÃO, QUE LIGA OS MUNICÍPIOS DE ITAIPULÂNDIA E MISSA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7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OBRAS DE URBANIZAÇÃO DA AVENIDA PRINCIPAL, LOCALIZADA NO JARDIM ARAUCÁRIA, NO MUNICÍPIO DE ARARU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7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A CONSTRUÇÃO DE UMA QUADRA ESPORTIVA COM GRAMA SINTÉTICA, NO MUNICÍPIO DE ARARU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7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DISPONIBILIZAÇÃO DE RECURSOS PARA A AQUISIÇÃO DE SEMÁFOROS, PARA ATENDER ÀS NECESSIDADES DO MUNICÍPIO DE MISSAL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7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MANUTENÇÃO DAS RODOVIAS PR-495 E PR-497, QUE LIGAM OS MUNICÍPIOS DE MEDIANEIRA E SÃO MIGUEL DO IGUAÇU (BR-277), ATÉ MISSA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7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DEMIR BIER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ALTERAÇÃO DA LEI Nº 14.260, DE 22 DE DEZEMBRO DE 2003, ACRESCENTANDO  ALÍNEA “D” AO INCISO I, DO ARTIGO 4º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8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UMA NOVA DELEGACIA DE POLÍCIA, ATRAVÉS DO “PROGRAMA PARANÁ SEGURO”, PARA O MUNICÍPIO DE CASCAVE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8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AVIMENTAÇÃO ASFÁLTICA DO TRECHO DE ENTRONCAMENTO DA PR-491, NO DISTRITO DE ALTO SANTA FÉ, NO MUNICÍPIO DE NOVA SANTA ROS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82/11</w:t>
      </w:r>
    </w:p>
    <w:p>
      <w:pPr>
        <w:pStyle w:val="Normal"/>
        <w:jc w:val="both"/>
        <w:rPr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A COBERTURA DA QUADRA DE ESPORTES PARA A ESCOLA ESTADUAL IRMÃ CELESTINA MARIA, NO MUNICÍPIO DE CRUZEIRO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83/11</w:t>
      </w:r>
    </w:p>
    <w:p>
      <w:pPr>
        <w:pStyle w:val="Normal"/>
        <w:jc w:val="both"/>
        <w:rPr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 ÔNIBUS PARA O TRANSPORTE ESCOLAR DO MUNICÍPIO DE ANAHY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84/11</w:t>
      </w:r>
    </w:p>
    <w:p>
      <w:pPr>
        <w:pStyle w:val="Normal"/>
        <w:jc w:val="both"/>
        <w:rPr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NDRE BUEN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A PATRULHA RURAL PARA O MUNICÍPIO DE MEDIANEIR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85/11</w:t>
      </w:r>
    </w:p>
    <w:p>
      <w:pPr>
        <w:pStyle w:val="Normal"/>
        <w:jc w:val="both"/>
        <w:rPr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NDRE BUEN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A PATRULHA RURAL PARA O MUNICÍPIO DE DIAMANTE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86/11</w:t>
      </w:r>
    </w:p>
    <w:p>
      <w:pPr>
        <w:pStyle w:val="Normal"/>
        <w:jc w:val="both"/>
        <w:rPr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ESTADUALIZAÇÃO DA ESTRADA PRINCIPAL QUE LIGA O MUNICÍPIO DE SANTA TEREZA DO OESTE AO DISTRITO DE LUZ MARINA, NO MUNICÍPIO DE SÃO PEDRO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31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RIBEIR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TRANSFORMAÇÃO DA COLÔNIA PENAL AGRÍCOLA EM COLÔNIA PENAL AGRÍCOLA INDUSTRIAL, NO MUNICÍPIO DE PIRAQUA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32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PARA OS PEQUENOS AGRICULTORES DO MUNICÍPIO DE CANDÓ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33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VEÍCULO PARA O CONSELHO TUTELAR DO MUNICÍPIO DE CANDÓ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34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 VEÍCULO KOMBI PARA A APAE DO MUNICÍPIO DE CANDÓ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35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A AMBULÂNCIA PARA O MUNICÍPIO DE CANDÓ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36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A PESCA, NOS FINAIS DE SEMANA, NAS REPRESAS DO IRAÍ E PIRAQUARA I E II, LOCALIZADAS ENTRE OS MUNICÍPIOS DE PINHAIS, PIRAQUARA E QUATRO BARRAS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37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CICLOVIAS E PISTAS DE CAMINHADAS NA RODOVIA PR-465, TRECHO ENTRE A COAMO E A GRANJA OURO BRANCO, NO MUNICÍPIO DE PEABIR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38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FORNECIMENTO DE UMA AMBULÂNCIA PARA ATENDIMENTO DAS NECESSIDADES NA ÁREA DA SAÚDE, DO MUNICÍPIO DE MOREIRA SAL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39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HERMAS JUNIOR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VITALIZAÇÃO DE TRECHO ASFÁLTICO, COM IMPLANTAÇÃO DE SINALIZAÇÃO HORIZONTAL E VERTICAL, NO TRECHO DE APROXIMADAMENTE 50 KM, LIGANDO O MUNICÍPIO DE IBAITI AO MUNICÍPIO DE VENTAN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2440/11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HERMAS JUNIOR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VITALIZAÇÃO DE TRECHO ASFÁLTICO, COM IMPLANTAÇÃO DE SINALIZAÇÃO HORIZONTAL E VERTICAL, NO TRECHO DE APROXIMADAMENTE 27 KM DA BR-153, LIGANDO O MUNICÍPIO DE IRATI AO MUNICÍPIO DE IMBITU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41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UM CROMATÓGRAFO NOVO PARA O IML DO MUNICÍPIO DE CURITI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42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UMA QUADRA POLIESPORTIVA NA ESCOLA DE EDUCAÇÃO ESPECIAL PEDACINHO DO CÉU – APAE, DO MUNICÍPIO DE TURV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43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SEJA VIABILIZADA A AMPLIAÇÃO DO PRÉDIO DA ESCOLA DE EDUCAÇÃO ESPECIAL PEDACINHO DO CÉU – APAE, NO MUNICÍPIO DE TURV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44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VALDIR ROSSON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LOCAÇÃO DE TAXÕES, REDUTORES DE VELOCIDADE E SINALIZAÇÃO, ORIENTANDO SOBRE A TRAVESSIA DE PEDESTRES, NO TRECHO URBANO DA PR-151, NO MUNICÍPIO DE PALMEI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45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S MEMBROS DA COMISSÃO DE DEFESA DOS DIREITOS DA MULHER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E DELEGACIAS DA MULHER E DA CRIANÇA E DO ADOLESCENTE, NO MUNICÍPIO DE COLOMB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46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ELABORAÇÃO DE UM PROGRAMA DE RECUPERAÇÃO FISCAL, RELATIVO AOS DÉBITOS DE VEÍCULOS COM O IPVA, DPVAT, LICENCIAMENTO E MULTAS, NO ESTADO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47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IMPRESSÃO DO LIVRO “PELAS SELVAS E RIOS DO PARANÁ”, DE COELHO JÚNIOR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48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RIAÇÃO DO “PROGRAMA CRIANÇA NA FAZENDA”, N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49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SON DE SOUZ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RECURSOS FINANCEIROS PARA O HOSPITAL PSIQUIÁTRICO NOSSO LAR, NO MUNICÍPIO DE LOAND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50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NELSON GARCI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FORMA DA DELEGACIA DE POLÍCIA DE UMUARAM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bCs/>
          <w:szCs w:val="32"/>
          <w:u w:val="single"/>
        </w:rPr>
      </w:pPr>
      <w:r>
        <w:rPr>
          <w:rFonts w:cs="Arial" w:ascii="Arial" w:hAnsi="Arial"/>
          <w:b w:val="false"/>
          <w:bCs/>
          <w:szCs w:val="32"/>
          <w:u w:val="single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Cs/>
          <w:szCs w:val="32"/>
          <w:u w:val="single"/>
        </w:rPr>
      </w:pPr>
      <w:r>
        <w:rPr>
          <w:rFonts w:cs="Arial" w:ascii="Arial" w:hAnsi="Arial"/>
          <w:bCs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51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NELSON GARCIA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AUMENTO DO QUADRO EFETIVO DE POLICIAIS MILITARES DO MUNICÍPIO DE UMUARAM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52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RIBEIR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ATIVAÇÃO DO CENTRO REGIONAL DE ESPORTES E LAZER, NO MUNICÍPIO DE PONTA GROSS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53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RENI PEREIR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ESTUDOS PARA OBTENÇÃO DE DESCONTOS POR ANTECIPAÇÃO DE PAGAMENTO DE PRESTAÇÕES, DE IMÓVEIS FINANCIADOS PELA COHAPAR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54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O SECRETÁRIO DE INFRAESTRUTURA E LOGÍSTICA A VIABILIZAÇÃO E IMPLANTAÇÃO DE SINALIZAÇÃO HORIZONTAL E VERTICAL NA PR-466, KM 260, NO MUNICÍPIO DE GUARAPUAV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55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O DIRETOR DO DER A VIABILIZAÇÃO E EXECUÇÃO DE UM REDUTOR DE VELOCIDADE NA PR-466, KM 260, NO MUNICÍPIO DE GUARAPUA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56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O DIRETOR DO DER SEJA VIABILIZADA A IMPLANTAÇÃO DE SINALIZAÇÃO HORIZONTAL E VERTICAL NA PR-466, KM 260, NO MUNICÍPIO DE GUARAPUA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57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O SECRETÁRIO DE INFRAESTRUTURA E LOGÍSTICA SEJA VIABILIZADA A EXECUÇÃO DE UM REDUTOR DE VELOCIDADE NA PR-466, KM 260, NO MUNICÍPIO DE GUARAPUA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58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MÁXIMA PRESTEZA NA EXECUÇÃO DAS MEDIDAS DE FISCALIZAÇÃO E PREVENÇÃO DA FEBRE AFTOSA NO ESTADO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59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ROFESSOR LEM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VIABILIZAÇÃO DE ESTUDOS A FIM DE ACRESCENTAR UM INCISO AO ART. 129 DA LEI ESTADUAL Nº 6.174, DE 16 DE NOVEMBRO DE 1970, QUE ESTABELECE O REGIME JURÍDICO DOS FUNCIONÁRIOS CIVIS DO PODER EXECUTIVO DO ESTADO DO PARANÁ, NO TOCANTE AO TEMPO DE SERVIÇO PRESTADO POR PROFESSORES E FUNCIONÁRIOS DE ESCOLAS – CONTRATO PARANÁ EDUCAÇÃO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60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TERUO KAT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RECAPEAMENTO DA PR-569, QUE LIGA O MUNICÍPIO DE NOVA LONDRINA AO MUNICÍPIO DE MARILEN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61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JONAS GUIMÃRAE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A CONSTRUÇÃO DE COBERTURA DA QUADRA DO BAIRRO VILA BELÉM, NO MUNICÍPIO DE MOREIRA SAL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62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PAVIMENTAÇÃO COM PEDRAS IRREGULARES, NAS MANGUEIRAS DAS PROPRIEDADES DE BOVINOCULTURA DE LEITE, NO MUNICÍPIO DE PALMA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63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E BUEN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50 BOMBEIROS PARA O 4º GRUPAMENTO DE BOMBEIROS, DO MUNICÍPIO DE CASCAVE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64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E BUEN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A PAVIMENTAÇÃO DO TRECHO PALMITÓPOLIS / JS, NO MUNICÍPIO DE NOVA AURO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65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 APARELHO DE RAIOS X E DE UM APARELHO DE ULTRASSOM, PARA O HOSPITAL SÃO JOSÉ DE PAIÇANDU, NO MUNICÍPIO DE PAIÇAND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66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RIAÇÃO DO ATENDIMENTO AO DEPENDENTE QUÍMICO, NO HOSPITAL DE DERMATOLOGIA SANITÁRIA DE PIRAQUARA, TAMBÉM CONHECIDO COMO HOSPITAL SÃO ROQUE, NO MUNICÍPIO DE PIRAQUA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67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RIAÇÃO DA SECRETARIA DE ESTADO DA INCLUSÃO SOCIAL, DOS PORTADORES DE NECESSIDADES ESPECIAIS, NO ESTADO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68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FORNECIMENTO DE UMA AMBULÂNCIA PARA ATENDIMENTO DAS NECESSIDADES NA ÁREA DA SAÚDE, DO MUNICÍPIO DE MOREIRA SAL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69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FORNECIMENTO DE UMA AMBULÂNCIA PARA ATENDIMENTO DAS NECESSIDADES NA ÁREA DA SAÚDE, DO MUNICÍPIO DE CIDADE GAÚCH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70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 xml:space="preserve">SUGERE, ATRAVÉS DA CODAPAR, CELEBRAÇÃO DE CONVÊNIO COM O MUNICÍPIO DE CAMPINA DA LAGOA, PARA DISPONIBILIZAR OS SERVIÇOS DE UMA DRAGA PARA LIMPEZA DE VALAS.       </w:t>
      </w:r>
      <w:r>
        <w:rPr>
          <w:szCs w:val="32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  <w:lang w:val="pt-PT"/>
        </w:rPr>
      </w:pPr>
      <w:r>
        <w:rPr>
          <w:szCs w:val="32"/>
          <w:lang w:val="pt-PT"/>
        </w:rPr>
      </w:r>
    </w:p>
    <w:sectPr>
      <w:type w:val="nextPage"/>
      <w:pgSz w:w="12240" w:h="15840"/>
      <w:pgMar w:left="1622" w:right="1077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Usuario</cp:lastModifiedBy>
  <cp:lastPrinted>2011-09-14T17:33:00Z</cp:lastPrinted>
  <dcterms:modified xsi:type="dcterms:W3CDTF">2011-10-05T13:12:00Z</dcterms:modified>
  <cp:revision>155</cp:revision>
  <dc:subject/>
  <dc:title>1º SESSÃO LEGISLATIVA DA 17ª LEGISLATURA</dc:title>
</cp:coreProperties>
</file>