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7408679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COMPLEMENTAR Nº0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21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ALTERAÇÃO DA LEI COMPLEMENTAR Nº 123, DE 09 DE SETEMBRO DE 2008, QUE INSTITUI O PLANO DE CARGOS, CARREIRAS E VENCIMENTOS DO QUADRO DOS FUNCIONÁRIOS DA EDUCAÇÃO BÁSICA DA REDE PÚBLICA ESTADU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, COMISSÃO DE ORÇAMENTO E COMISSÃO DE EDU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COMISSÃO GERAL DE PLENÁ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EMENDA DE PLENÁRIO COM PARECER FAVORÁVEL DA COMISSÃO GERAL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PRECIAR NESTE TURNO EMENDAS APROVADAS EM SEGUNDA DISCUSSÃO.</w:t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2-12-12T15:39:00Z</cp:lastPrinted>
  <dcterms:modified xsi:type="dcterms:W3CDTF">2013-04-29T20:36:00Z</dcterms:modified>
  <cp:revision>153</cp:revision>
  <dc:subject/>
  <dc:title>1º SESSÃO LEGISLATIVA DA 17ª LEGISLATURA</dc:title>
</cp:coreProperties>
</file>