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860759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UNIFICADO ESTADUAL DE SANIDADE AGROINDUSTRIAL FAMILIAR, ARTESANAL E DE PEQUENO PORTE-SUSAF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URITIBA, PARA REATIVAÇÃO DAS ATIVIDADES DA BIBLIOTECA DA "CASA KOZÁK"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VENDA DE BEBIDAS ALCOÓLICAS EM POSTOS DE COMBUSTÍVEIS E EM LOJAS DE CONVENIÊNCIA NELES INSTALADAS OU CONJUG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INDÚSTRIA E COMÉRCIO, COMISSÃO DE SAÚDE E COMISSÃO DE DEFESA DO CONSUMIDOR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EMENDAS DE PLENÁRIO COM PARECER DA C.C.J. FAVORÁVEL À EMENDA 3, CONTRÁRIO ÀS EMENDAS 1,5 E 6 E EMENDAS 2 E 4 RETIRADAS PELOS AUTO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3 COM PARECERES FAVORÁVEIS DA C.C.J., COMISSÃO DE INDÚSTRIA E COMÉRCIO, COMISSÃO DE SAÚDE PÚBLICA E  COMISSÃO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1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RÓTULO DESCARTE PADRÃO E O SERVIÇO DE INFORMAÇÃO SOBRE PONTOS DE DESCARTE DE MATERIAIS RECICLÁ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JOSÉ MARQUES DE LIMA O VIADUTO LOCALIZADO NA PR-445, CRUZAMENTO COM A AVENIDA WALDEMAR SPRANGER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ERRO AZ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GRICULTUR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1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OSMAR BERTOLD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7.052 DE 23 DE JANEIRO DE 2012 QUE DISPÕE SOBRE A PRÁTICA DE ESPORTE DE AVENTUR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SPORTES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2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1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ARA REVISÃO GERAL ANUAL DO ANO DE 2013, O ÍNDICE GERAL DE 6,49% NAS TABELAS DE VENCIMENTO BÁSICO E DE SUBSÍDIO DAS CARREIRAS DE SERVIDORES E MEMBROS DA DEFENSORIA PÚBLICA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INSTITUTO PARANAENSE DE CEGOS,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CIDADANI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LTERANDO O VIGENTE ORÇAMENTO GERAL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IPORÃ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MATEUS DO S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PATO BRANC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RGE D'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A LAP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1º DA LEI Nº 17.647, DE 2013 QUE DISPÕE SOBRE A DOAÇÃO DE IMÓVEL AO MUNICÍPIO DE CAMPINA GRANDE DO S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ASSOCIAÇÃO DE PAIS E AMIGOS DOS EXCEPCIONAIS - APAE DO MUNICÍPIO DE SENGÉ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ST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 - DER, A EFETUAR A DOAÇÃO DE IMÓVEL AO MUNICÍPIO DE SÃO JO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5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SÉ DOS PINH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RUZEIRO DO 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GUARANIAÇU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ROLÂND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BARBOSA FERRAZ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CIANOR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AO MUNICÍPIO DE ITAPEJARA D'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JANIÓPOL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RUZ MACH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14T18:11:00Z</dcterms:modified>
  <cp:revision>1185</cp:revision>
  <dc:subject/>
  <dc:title>1º SESSÃO LEGISLATIVA DA 17ª LEGISLATURA</dc:title>
</cp:coreProperties>
</file>