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24141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MINISTÉRIO PÚBLICO – OFÍCIO Nº 9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7, DE 14 DE FEVEREIRO DE 2007 - LEI DA OUVIDORIA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MARIA DA PENHA NAS ESCOLAS, A SER COMEMORADA ANUALMENTE NO MÊS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APOIO AO PACIENTE COM CÂNCER EM TRATAMENTO COM QUIMIOTERAPIA E/OU RADIOTERAPIA DE LONDRINA, COM SEDE E FORO NO MUNICÍPIO DE LONDRINA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ÇÃO DO DIA DA IGREJA MUNDIAL DO PODER DE DEUS, A SER COMEMORADO ANUALMENTE EM 09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1T13:07:00Z</dcterms:modified>
  <cp:revision>1423</cp:revision>
  <dc:subject/>
  <dc:title>1º SESSÃO LEGISLATIVA DA 17ª LEGISLATURA</dc:title>
</cp:coreProperties>
</file>