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08735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PASCHOAL PIRAGIN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AGRICULTURA.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EDUCACIONAL DOM BOSCO, COM SEDE E FORO NO MUNICÍPIO DE GUARAPUAVA,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5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PADRE LUIZ ALBERTO KLE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ADRIAN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3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PARA ATENDER À POPULAÇÃO D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 IMPLANTAÇÃO DE CONDICIONADOR DE AR NAS SALAS DE AULA DAS ESCOLAS ESTADUAIS ONDE A TEMPERATURA ULTRAPASSE 32 GRAUS.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15T13:23:00Z</dcterms:modified>
  <cp:revision>720</cp:revision>
  <dc:subject/>
  <dc:title>1º SESSÃO LEGISLATIVA DA 17ª LEGISLATURA</dc:title>
</cp:coreProperties>
</file>