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2174209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12414438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2 DE OUTU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REDAÇÃO FINAL DO PROJETO DE LEI  Nº 24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DEFESA DOS DIREITOS DOS POLICIAIS MILITARES ATIVOS, INATIVOS E PENSIONISTAS – AMAI, COM SEDE E FORO NO MUNICÍPIO DE CURITIBA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 Nº 01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MÊS DE SETEMBRO DE 2008. RESOLUÇÃO Nº 003/2004. 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 Nº 02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A PRESTAÇÃO DE CONTAS DA ASSEMBLÉIA LEGISLATIVA DO ESTADO DO PARANÁ, EXERCÍCIO DE 2007. 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25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9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A POLÍTICA DE TURISMO DO PARANÁ, QUE SE CONSTITUI EM UM CONJUNTO DE ESTRATÉGIAS E PRIORIDADES QUE ORIENTAM O DESENVOLVIMENTO SUSTENTÁVEL DO TURISMO NO ESTADO DO PARANÁ, INTEGRANDO SUA POLÍTICA ECONÔMICA, DE FORMA PLANEJADA E ORGANIZADA, CONSOLIDANDO-O COMO DESTINO TURÍSTICO E PROPORCIONANDO A INCLUSÃO SOCIAL DE SUA POPULAÇ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F. E C.I.C.T.M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  <w:t>COM EMENDA DE PLENÁRIO, COM PARECER FAVORÁVEL DA C.C.J.</w:t>
      </w:r>
    </w:p>
    <w:p>
      <w:pPr>
        <w:pStyle w:val="BodyText2"/>
        <w:overflowPunct w:val="true"/>
        <w:autoSpaceDE w:val="true"/>
        <w:jc w:val="both"/>
        <w:rPr>
          <w:bCs/>
          <w:szCs w:val="24"/>
          <w:lang w:val="pt-BR"/>
        </w:rPr>
      </w:pPr>
      <w:r>
        <w:rPr>
          <w:bCs/>
          <w:szCs w:val="24"/>
          <w:lang w:val="pt-BR"/>
        </w:rPr>
        <w:t>APRECIAR NESTE TURNO EMENDAS APROVADAS EM SEGUNDA DISCUSSÃO.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4"/>
          <w:lang w:val="pt-BR"/>
        </w:rPr>
      </w:pPr>
      <w:r>
        <w:rPr>
          <w:bCs/>
          <w:color w:val="000000"/>
          <w:sz w:val="32"/>
          <w:szCs w:val="24"/>
          <w:lang w:val="pt-BR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28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TÍTULO DE CIDADÃ HONORÁRIA DO ESTADO DO PARANÁ À EXCELENTÍSSIMA SENHORA DOUTORA ELLEN GRACIE NORTHFLEET, MINISTRA DO SUPREMO TRIBUNAL FEDER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38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SISALON – SISTEMA INTEGRADO DE SAÚDE DE LONDRINA, COM SEDE E FORO NO MUNICÍPIO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38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LUIZ STRAPASSO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ORADORES E AMIGOS DA LOCALIDADE DE SÃO PEDRO DO CAPIURU – AMSPC, COM SEDE E FORO NO MUNICÍPIO DE RIO BRANCO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rPr>
          <w:sz w:val="32"/>
        </w:rPr>
      </w:pPr>
      <w:r>
        <w:rPr>
          <w:sz w:val="32"/>
        </w:rPr>
        <w:t>EMENDA DA C.C.J..</w:t>
      </w:r>
    </w:p>
    <w:p>
      <w:pPr>
        <w:pStyle w:val="Normal"/>
        <w:ind w:right="180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8-10-22T12:02:00Z</dcterms:modified>
  <cp:revision>40</cp:revision>
  <dc:subject/>
  <dc:title>1º SESSÃO LEGISLATIVA DA 16ª LEGISLATURA</dc:title>
</cp:coreProperties>
</file>