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57655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AS REGIÕES SUL E CENTRO SUL DO ESTADO DO PARANÁ, COM SEDE NO MUNICÍPIO DE RIO AZUL E FORO NO MUNICÍPIO DE REBOU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SEMANA PARANAENSE DO ESPORTE, REALIZADA ANUALMENTE NA SEGUNDA QUINZENA DO MÊS DE FEVER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, QUE DECLAROU ENTIDADE DE UTILIDADE PÚBLICA, DEVIDO ALTERAÇÃO NO NOME DA ENTID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 CENTRO DE CULTURAS E SUSTENTABILIDADE DE QUEDAS DO IGUAÇU - COM SEDE E FORO NO MUNICÍPIO DE QUEDAS DO IGUAÇU - P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06T18:29:00Z</dcterms:modified>
  <cp:revision>1320</cp:revision>
  <dc:subject/>
  <dc:title>1º SESSÃO LEGISLATIVA DA 17ª LEGISLATURA</dc:title>
</cp:coreProperties>
</file>