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58759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INDÚSTRIA E COMÉRC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OBRIGATORIEDADE DA ADOÇÃO DE PULSEIRAS DE IDENTIFICAÇÃO EM CRIANÇAS ATÉ DOZE ANOS EM EVENTOS PÚBLICOS REALIZADOS EM LOCAIS ABERT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CONTRÁRIO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77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E CRIA CARGOS N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EXPOLONDRINA, REALIZADA ANUALMENTE NA PRIMEIRA QUINZENA DO MÊS DE ABRI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E SUBEMEND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QUANTITATIVO DOS CARGOS E FUNÇÕES EM CONFIANÇA QUE ESPECIFICA, NO ÂMBITO DA UNIVERSIDADE ESTADUAL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CIÊNCIA TECNOLOGIA E ENSINO SUPERIOR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24T21:32:00Z</dcterms:modified>
  <cp:revision>1296</cp:revision>
  <dc:subject/>
  <dc:title>1º SESSÃO LEGISLATIVA DA 17ª LEGISLATURA</dc:title>
</cp:coreProperties>
</file>