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319808672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DIA DO RECONHECIMENTO DO GENOCÍDIO ARMÊNIO, A SER COMEMORADO ANUALMENTE NO DIA 24 DE ABR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 DE CADA ANO COMO SENDO O "DIA DO NASCITURO”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A CONQUISTA DO VOTO FEMININO NO BRASIL NO CALENDÁRIO OFICIAL DO ESTADO, A SER COMEMORADO ANUALMENTE NO DIA 24 DE FEVER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PÊSSEGO", REALIZADA ANUALMENTE NO MÊS DE DEZEMBRO, NO MUNICÍPIO DE IRA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MPLEMENTA O CONVÊNIO ICMS Nº 85/2011. QUE AUTORIZA A CONCESSÃO DE CRÉDITO OUTORGADO DE ICMS DESTINADO A ESTABELECIMENTOS QUE INVISTAM EM INFRAESTRUTURA NO TERRITÓRIO PARANAENSE, NÃO PODENDO EXCEDER, EM CADA ANO, A 5% DA PARTE ESTADUAL DA ARRECADAÇÃO ANUAL DO ICMS RELATIVA AO EXERCÍCIO IMEDIATAMENTE ANT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, CRIA E ALTERA A DENOMINAÇÃO DE CARGOS DE PROVIMENTO EM COMISSÃO, NA SECRETARIA DE ESTADO DA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SUBSTITU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EMPRESAS DE TECNOLOGIA DA INFORMAÇÃO - ASSESPRO REGIONAL PARANÁ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2-12-14T14:05:00Z</dcterms:modified>
  <cp:revision>814</cp:revision>
  <dc:subject/>
  <dc:title>1º SESSÃO LEGISLATIVA DA 17ª LEGISLATURA</dc:title>
</cp:coreProperties>
</file>