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32208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43271441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”CONTORNO PEDRO MARIOTO”, O CONTORNO SUL, LOCALIZADO NO MUNICÍPIO DE JAGUAPIT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ENSIBILIZAR – ASSEN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2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OUTUBRO DE 2008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1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QUE O GOVERNO DO ESTADO DO PARANÁ CONSTRUA OBRAS, BEM COMO LIBERE FINANCIAMENTO PARA TAL FIM, SOBRE MALHA FERROVIÁRIA INSTALAD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20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NISHIMORI E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“JOSÉ CARLOS DE CARLI”, O TRECHO DA ESTRADA ESTADUAL PR-454, QUE LIGA ASTORGA À JAGUAPITÃ, NUMA EXTENSÃO DE 21 KM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RIO PARANAPANEMA”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QUARELA, COM SEDE NO MUNICÍPIO DE CURITIBA, COMARCA DA REGIÃO METROPOLITANA DE CURITIBA FORO CENTR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0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ALAÇÃO DE DETECTORES DE METAIS EM TERMINAIS RODOVIÁRI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17T13:56:00Z</dcterms:modified>
  <cp:revision>55</cp:revision>
  <dc:subject/>
  <dc:title>1º SESSÃO LEGISLATIVA DA 16ª LEGISLATURA</dc:title>
</cp:coreProperties>
</file>