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04627507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013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ind w:right="114" w:hanging="0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2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VETO PARCIAL Nº 010/12, APOSTO AO PROJETO DE LEI Nº 315/11 DE AUTORIA DO DEPUTADO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O USO DE LAGOS, LAGOAS E REPRESAS PÚBLICAS E PRIVADAS PARA A PRÁTICA DE ESPORTES AQUÁTICOS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1/12, APOSTO AO PROJETO DE LEI Nº 260/11 DE </w:t>
      </w:r>
      <w:r>
        <w:rPr>
          <w:rFonts w:cs="Arial" w:ascii="Arial" w:hAnsi="Arial"/>
          <w:b/>
          <w:sz w:val="31"/>
          <w:szCs w:val="31"/>
        </w:rPr>
        <w:t>AUTORIA DO DEPUTADO CAÍTO QUINTANA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NORMAS PARA A UTILIZAÇÃO DE EMBALAGENS PELOS SUPERMERCADOS, ESTABELECIMENTOS CONGÊNERES E O COMÉRCIO EM GERAL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VETO Nº 012/12, APOSTO AO PROJETO DE LEI Nº 291/11 DE </w:t>
      </w:r>
      <w:r>
        <w:rPr>
          <w:rFonts w:cs="Arial" w:ascii="Arial" w:hAnsi="Arial"/>
          <w:b/>
          <w:sz w:val="31"/>
          <w:szCs w:val="31"/>
        </w:rPr>
        <w:t>AUTORIA DO DEPUTADO PASTOR EDSON PRACZYK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ESTABELECE A OBRIGATORIEDADE DOS HOSPITAIS DO ESTADO DO PARANÁ A AFIXAR, EM LUGAR VISÍVEL, A LISTA DOS MÉDICOS PLANTONISTAS E DO RESPONSÁVEL PELO PLANTÃO.</w:t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248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TERMINA A DISPONIBILIZAÇÃO DE ESPAÇO FÍSICO PARA A INSTALAÇÃO DE POSTOS DE ATENDIMENTO DO PROCON, NOS LOCAIS QUE ESPECIFICA, E DÁ OUTRAS PROVIDÊNCIA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DEFESA DO CONSUMIDOR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E PLENÁRIO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5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3ª DISCUSSÃO DO PROJETO DE LEI Nº 411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A DEPUTADA ROSE LITR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(ANEXO PROJ. DE LEI Nº 537/11 - DEPUTADO PARANHOS)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bCs/>
          <w:sz w:val="31"/>
          <w:szCs w:val="31"/>
        </w:rPr>
        <w:t>DISPÕE SOBRE O RESSARCIMENTO AO ESTADO, VIA COBRANÇA NA FATURA DE SERVIÇOS TELEFÔNICOS, POR DESPESAS DECORRENTES DO ACIONAMENTO INDEVIDO DOS SERVIÇOS TELEFÔNICOS DE ATENDIMENTO A EMERGÊNCIAS ENVOLVENDO REMOÇÕES OU RESGATES, COMBATE A INCÊNDIOS OU OCORRÊNCIAS POLICIAIS. (TROTE TELEFÔNICO)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, COMISSÃO DE SEGURANÇA PÚBLICA, COMISSÃO DE INDÚSTRIA E COMÉRCIO E COMISSÃO DE DEFESA DO CONSUMIDO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SUBSTITUTIVO GERAL DE PLENÁRIO COM 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SUBSTITUTIVO GERAL DE PLENÁRIO APROVADO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2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  <w:lang w:val="pt-PT"/>
        </w:rPr>
      </w:pPr>
      <w:r>
        <w:rPr>
          <w:rFonts w:cs="Arial" w:ascii="Arial" w:hAnsi="Arial"/>
          <w:b/>
          <w:color w:val="000000"/>
          <w:sz w:val="40"/>
          <w:u w:val="single"/>
          <w:lang w:val="pt-PT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color w:val="000000"/>
          <w:sz w:val="40"/>
          <w:szCs w:val="32"/>
          <w:u w:val="single"/>
        </w:rPr>
      </w:pPr>
      <w:r>
        <w:rPr>
          <w:rFonts w:cs="Arial" w:ascii="Arial" w:hAnsi="Arial"/>
          <w:b w:val="false"/>
          <w:color w:val="000000"/>
          <w:sz w:val="40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LINHA ALTO ALEGRE ATÉ A LINHA NOVO RUMO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6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LINHA FLOR DA SERRA À ESTRADA RURAL LP-001, NO MUNICÍPIO DE QUEDAS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S COMUNIDADES DE LA SALLE, NOVA ARATIBA, APARECIDINHA, PASSANDO PELO MATRIZEIRO DA COOPERATIVA AGROINDÚSTRIA C. VALLE ATÉ O DISTRITO DE VILA FLORESTA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S COMUNIDADES DA LINHA SANTO ANTONIO E CARAVÁGIO ATÉ O MATRIZEIRO DA COOPERATIVA AGROINDÚSTRIA C. VALLE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COMUNIDADE DISTRITO DE SÃO CAMILO, PASSANDO PELA COMUNIDADE DE LINHA PALMITAL, ATÉ A LINHA SÃO ROQUE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DO TRECHO QUE LIGA A COMUNIDADE DE LINHA CATARINA ATÉ A SAÍDA PARA ALTO SANTA FÉ, ACESSO AOS MUNICÍPIOS DE NOVA SANTA ROSA E MARIPÁ, NO MUNICÍPIO DE PALO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BARRACÃO INDUSTRIAL, PARA ABRIGAR INDÚSTRIA DE CONFECÇÕES, NO MUNICÍPIO DE ARARU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CONSTRUÇÃO DE 40 UNIDADES HABITACIONAIS, DO PROGRAMA CASA DA FAMÍLIA RURAL, PARA ATENDER ÀS FAMÍLIAS ATINGIDAS PELA ENCHENTE NO MUNICÍPIO DE BARBOSA FERRAZ. 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MÓVEIS E MATERIAIS DIDÁTICOS PARA IMPLANTAÇÃO DE CURSO PRÉ-VESTIBULAR NO COLÉGIO ESTADUAL SANTO INÁCIO DE LOYOLA, NO MUNICÍPIO DE FÊNIX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szCs w:val="32"/>
        </w:rPr>
        <w:t xml:space="preserve">SUGERE A VIABILIZAÇÃO DE RECURSOS PARA </w:t>
      </w:r>
      <w:r>
        <w:rPr>
          <w:rFonts w:cs="Arial" w:ascii="Arial" w:hAnsi="Arial"/>
          <w:b w:val="false"/>
          <w:szCs w:val="32"/>
        </w:rPr>
        <w:t>CONSTRUÇÃO DE ÁREA COBERTA NO PÁTIO DO COLÉGIO ESTADUAL SÃO LUIZ GONZAGA DO DISTRITO DE GUARANI, NO MUNICÍPIO DE MAMBO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TORRE DE TELEFONIA MÓVEL NO MUNICÍPIO DE NOVA CANT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7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OUGLAS FABRÍCI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UM ÔNIBUS OU VAN PARA O TRANSPORTE DE PACIENTES, NO MUNICÍPIO DE PEABIR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OLICIAIS MILITARES E CIVIS PARA ATENDER ÀS NECESSIDADES DO MUNICÍPIO DE TERRA BO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VIABILIZAÇÃO DE UMA PATRULHA RODOVIÁRIA RURAL PARA ATENDER AO MUNICÍPIO DE SANTA MARIA DO 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BERNARDO RIBAS CARL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UMA REDE LÓGICA E ELÉTRICA (POSTO DE IDENTIFICAÇÃO) PARA O MUNICÍPIO DE GUARAPUA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Cs/>
          <w:szCs w:val="32"/>
          <w:u w:val="single"/>
        </w:rPr>
      </w:pPr>
      <w:r>
        <w:rPr>
          <w:rFonts w:cs="Arial" w:ascii="Arial" w:hAnsi="Arial"/>
          <w:bCs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DR. BATIST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RECURSOS PARA REFORMA E MELHORIAS NA QUADRA DE ESPORTE DO BAIRRO PARQUE LIMEIRA ÁREA 02, NO MUNICÍPIO DE TELÊMACO BORB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DO CENTRO MUNICIPAL DE EDUCAÇÃO INFANTIL HELENA KOLODY – CMEI, N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5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PR-182 À KD-332, SENTIDO SÃO CAMILO, SAÍDA PARA FRANCISCO ALVES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6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RUA 1º DE JANEIRO À PR-364, SAÍDA PARA TERRA ROXA, NO MUNICÍPIO DE PALOTINA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8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CALÇAMENTO COM PEDRAS IRREGULARES DO TRECHO QUE LIGA A PR-364 À COMUNIDADE DO CLUBE ALVORADA, NO MUNICÍPIO DE PALOTINA. 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8T14:22:00Z</dcterms:modified>
  <cp:revision>404</cp:revision>
  <dc:subject/>
  <dc:title>1º SESSÃO LEGISLATIVA DA 17ª LEGISLATURA</dc:title>
</cp:coreProperties>
</file>