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6543826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3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/>
      </w:pPr>
      <w:r>
        <w:rPr>
          <w:rFonts w:cs="Arial" w:ascii="Arial" w:hAnsi="Arial"/>
          <w:b/>
          <w:sz w:val="32"/>
          <w:szCs w:val="32"/>
          <w:u w:val="none"/>
        </w:rPr>
        <w:t xml:space="preserve">ORDEM DO DIA </w:t>
      </w:r>
    </w:p>
    <w:p>
      <w:pPr>
        <w:pStyle w:val="Recuonormal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(II)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JUNH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03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E AMPARO AOS ANIMAIS DE CRUZEIRO DO OESTE "ARCA DE NOÉ", COM SEDE E FORO NO MUNICÍPIO DE CRUZEIRO DO OESTE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77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CASA LAR SÃO FRANCISCO DE ASSIS, DA CIDADE DE CRUZEIRO DO OESTE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15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ART. 1º DA LEI Nº 17.048, DE 04 DE JANEIRO DE 2012. USO DE LAGOS, LAGOAS E REPRESAS PÚBLICAS E PRIVADAS PARA PRÁTICA DE ESPORTES AQUÁTICO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ECOLOGIA E MEIO AMBIENTE E COMISSÃO DE ESPORTE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72, DE 30/12/2009, ALTERADA PELA LEI Nº 17.068, DE 23/01/12, QUE ESTABELECE O QUANTITATIVO, PARA REGULARIZAÇÃO DOS CARGOS EM COMISSÃO DESTINADOS A ATENDER ENCARGOS DE DIREÇÃO, CHEFIA OU ASSESSORAMENTO SUPERIOR NAS INSTITUIÇÕES ESTADUAIS DE ENSINO SUP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001/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REDAÇÃO DA RESOLUÇÃO Nº 02/05 QUE INSTITUIU O DIPLOMA MULHER-CIDADÃ ZILDA ARN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 E COMISSÃO DE DEFESA DOS DIREITOS DA MULHE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6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LUIZ EDUARDO CHEIDA E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ÍBE A COMERCIALIZAÇÃO DE CIGARROS COM ADITIVOS QUE DÃO SABORE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RECURSO Nº 002/11 ACOLHIDO PELO PLENÁRIO E PARECERES FAVORÁVEIS DA COMISSÃO DE INDÚSTRIA E COMÉRCIO, COMISSÃO DE SAÚDE E COMISSÃO DE AGRICULTURA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92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CLUI NO CALENDÁRIO OFICIAL DE EVENTOS DO ESTADO DO PARANÁ A FESTA DO CABRITO APRESSAD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035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AUTORIA DO DEPUTADO NELSON GARCI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"PREFEITO JOÃO DE PAULA" O TRECHO DA PR-485 COMPREENDIDO ENTRE OS MUNICÍPIOS DE ICARAÍMA E ALTO PARAÍS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 xml:space="preserve">PARECERES FAVORÁVEIS DA C.C.J., COMISSÃO DE OBRAS PÚBLICAS, TRANSPORTES E COMUNICAÇÃO. </w:t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13:00Z</dcterms:created>
  <dc:creator>Usuario</dc:creator>
  <dc:description/>
  <dc:language>en-US</dc:language>
  <cp:lastModifiedBy>KIKA</cp:lastModifiedBy>
  <cp:lastPrinted>2011-12-15T18:49:00Z</cp:lastPrinted>
  <dcterms:modified xsi:type="dcterms:W3CDTF">2012-06-27T12:13:00Z</dcterms:modified>
  <cp:revision>2</cp:revision>
  <dc:subject/>
  <dc:title>1º SESSÃO LEGISLATIVA DA 17ª LEGISLATURA</dc:title>
</cp:coreProperties>
</file>