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821027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AGOST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CRIBNER DE ENSINO, PESQUISA, CIÊNCIA E TECNOLOGI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APRECIAR NESTE TURNO SUB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APRECIAR NESTE TURNO SUB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U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ULTURAL MENINOS DA HARMONIA, COM SEDE E FORO N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, JONAS GUIMARÃES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7, DE 7 DE AGOSTO DE 196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 CENTRO DE CULTURAS E SUSTENTABILIDADE DE QUEDAS DO IGUAÇU, COM SEDE E FORO NO MUNICÍPIO DE QUEDAS DO IGUAÇU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05T19:52:00Z</dcterms:modified>
  <cp:revision>1319</cp:revision>
  <dc:subject/>
  <dc:title>1º SESSÃO LEGISLATIVA DA 17ª LEGISLATURA</dc:title>
</cp:coreProperties>
</file>