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73792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47777550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ONCEDE O TÍTULO DE CIDADÃO BENEMÉRITO DO ESTADO DO PARANÁ AO SENHOR JOÃO LUIZ FIANI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BERNARDO RIBAS CARL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ASSOCIAÇÃO DOS DEFICIENTES FÍSICOS DE GUARAPUAVA”, COM SEDE E FORO NO MUNICÍPIO DE GUARAPUAV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ASSOCIAÇÃO DE AÇÃO SOCIAL E EDUCACIONAL EBENÉZER, COM SEDE E FORO NO MUNICÍPIO DE PIRAÍ DO SUL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PROCURADORIA GERAL DA JUSTIÇA – OFÍCIO Nº 6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ALÍNEA “E”, DO INCISO VI, DO ARTIGO 1º DA LEI Nº 16.384, DE 20/01/10, ALTERA A REDAÇÃO DO MESMO INCISO VI E DÁ OUTRAS PROVIDÊNCIAS (CARGOS DE PROMOTOR – REGIÃO METROPOLITANA DE CURITIBA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FINANÇAS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NOMINA RODOVIA “ENGENHEIRO AGOSTINHO SCHWAB”, A RODOVIA ESTADUAL PR – 513, NO TRECHO QUE LIGA A RODOVIA PR – 090 (LOCALIDADE DE LAGEADO) A BR – 376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2"/>
        <w:rPr>
          <w:i w:val="false"/>
          <w:i w:val="false"/>
          <w:sz w:val="32"/>
          <w:szCs w:val="32"/>
          <w:u w:val="single"/>
        </w:rPr>
      </w:pPr>
      <w:r>
        <w:rPr>
          <w:i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UGUSTINHO ZUCCH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REMANSO DA PEDREIRA - REMAP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7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FLÓRID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GUAIRAÇ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NI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QUE SEJA VIABILIZADA UMA AMBULÂNCIA PARA ATENDER A COMUNIDADE DO MUNICÍPIO DE JURAND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E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UZI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MAUÁ DA SER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</w:rPr>
        <w:t>SUGERE QUE SEJA VIABILIZADA UMA AMBULÂNCIA PARA ATENDER A COMUNIDADE DO MUNICÍPIO DE NOVA ALIANÇA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NOVA TEB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PEABIR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E PINH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IRAQU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QUATRO BARRAS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RIO BRANCO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TAMBOARA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TENÇÃO ESPECIAL ÀS NECESSIDADES DA ESCOLA DE EDUCAÇÃO ESPECIAL ARCO- ÍRIS - APAE DE TERRA BOA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UM NOTEBOOK E IMPRESSORA PARA ATENDER AS NECESSIDADES DA ASSOCIAÇÃO DOS ARTESÃOS DE NOVA CANTU – CANTUART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TENDER AS NECESSIDADES DE RECAPE NAS RUAS E AVENIDAS DO MUNICÍPIO DE RONDON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0</w:t>
      </w:r>
    </w:p>
    <w:p>
      <w:pPr>
        <w:pStyle w:val="Heading7"/>
        <w:ind w:right="180" w:hanging="0"/>
        <w:rPr>
          <w:sz w:val="32"/>
          <w:u w:val="none"/>
        </w:rPr>
      </w:pPr>
      <w:r>
        <w:rPr>
          <w:sz w:val="32"/>
          <w:u w:val="none"/>
        </w:rPr>
        <w:t>INDICAÇÃO Nº 13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CONSTRUÇÃO DE BARRACÃO INDUSTRIAL NO MUNICÍPIO DE RONDON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A COMPRA DE UM COMPUTADOR PARA USO DO PROCON NO MUNICÍPIO DE UBIRATÃ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DISPONIBILIZE MOTOCICLETAS PARA SEREM UTILIZADAS PELA ROTAM - RONDAS TÁTICAS METROPOLITANAS DO 11º BATALHÃO DA POLÍCIA MILITAR, D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CINCO KITS DE INSEMINAÇÃO ARTIFICIAL PARA MELHORAMENTO GENÉTICO NO REBANHO BOVINO D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DEQUAÇÃO DA ESTRADA RURAL DIVISORA DOS MUNICÍPIOS DE PEABERU E ENGENHEIRO BELTRÃO COM EXTENSÃO DE 3,2 KM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 NO COLÉGIO ESTADUAL CASTELO BRANCO NO MUNICÍPIO DE FÊNIX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O COLÉGIO ESTADUAL SANTO INÁCIO DE LOYOLA NO MUNICÍPIO DE FÊNIX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COLÉGIO ESTADUAL NO MUNICÍPIO DE CORUMBATAÍ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MELHORIAS NO COLÉGIO ESTADUAL NOVO HORIZONTE NO MUNICÍPIO DE CAMPO MOURÃ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MELHORIAS NO COLÉGIO ESTADUAL IVONE SOARES CASTANHARO NO MUNICÍPIO DE CAMPO MOURÃO,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AIS NO COLÉGIO ESTADUAL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Heading7"/>
        <w:ind w:right="180" w:hanging="0"/>
        <w:rPr>
          <w:bCs/>
          <w:iCs/>
          <w:sz w:val="32"/>
          <w:u w:val="none"/>
        </w:rPr>
      </w:pPr>
      <w:r>
        <w:rPr>
          <w:bCs/>
          <w:iCs/>
          <w:sz w:val="32"/>
          <w:u w:val="none"/>
        </w:rPr>
        <w:t>INDICAÇÃO Nº 131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A ESCOLA ESTADUAL OURILÂNDIA, NO DISTRITO DE OURILÂNDIA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TRANSFORMAÇÃO DA ROTAM NO MUNICÍPIO DE MARINGÁ EM TROPA DE CHOQUE, INSTALANDO-SE O BATALHÃO DE CHOQUE NO MUNICÍPI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A ACADEMIA DA TERCEIRA IDADE, NA CIDADE DE MANDAGUAR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REVESTIMENTO POLIÉDRICO DE TRECHOS DE APROXIMADAMENTE 08 km, LIGANDO OS MUNICÍPIOS DE JABOTI AO MUNICÍPIO DE CONSELHEIRO MAIRINCK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REDE DE ESGOTO E ESTAÇÃO DE TRATAMENTO, NO MUNICÍPIO DE SÃO SEBASTIÃO DA MO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20 CASAS POPULARES NO DISTRITO DE SÃO JUDAS TADEU, NO MUNICÍPIO DE SANTO ANTONIO DO PARAÍS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TÉRMINO DO ASFALTO DA AVENIDA JOÃO FERREIRA NEVES, N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MANUTENÇÃO DE ESCOLINHA DE FUTEBOL ADAL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0/11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SUGERE A CONSTRUÇÃO DE VESTIÁRIOS COM BANHEIROS E ILUMINAÇÃO DA QUADRA ESPORTIVA DA ESCOLA MUNICIPAL MARIA DO CARMO PEREIRA, NO MUNICÍPIO DE CAMPO MOUR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41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CONSTRUÇÃO DE CALÇAMENTO NO DISTRITO DE SANTO IZIDORO, NO MUNICÍPIO DE TRÊS BARRAS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</w:t>
      </w:r>
      <w:r>
        <w:rPr>
          <w:rFonts w:cs="Arial" w:ascii="Arial" w:hAnsi="Arial"/>
          <w:b/>
          <w:sz w:val="32"/>
        </w:rPr>
        <w:t>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ASFALTO EM ESTRADA NO MUNICÍPIO DE TRÊS BARRAS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CANDÓ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ALÇADA NO ENTORNO DO COLÉGIO ESTADUAL ADELIA DIONÍSIA BARBOSA, NO MUNICÍPIO DE LONDR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SUBGRUPAMENTO PERMANENTE DO BATALHÃO DE FRONTEIRA, NO MUNICÍPIO DE MARECHAL CÂNDIDO RONDON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FETUAR A COBERTURA E COLOCAR ILUMINAÇÃO NA QUADRA ESPORTIVA DA COMUNIDADE DO KM 128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A CONSTRUÇÃO DE BARRACÃO INDUSTRIAL PARA ATENDER A COMUNIDADE DO KM 128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DADE DE UM TRATOR COM EQUIPAMENTO AGRÍCOLA PARA USO DA COMUNIDADE DO KM 128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SFALTAR AS VIAS QUE AINDA NÃO FORAM CONTEMPLADAS COM ASFALTO NO JARDIM FLÓRIDA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IR A SEDE DA ASSOCIAÇÃO DE MORADORES QUE ATENDE OS BAIRROS JARDIM FLÓRIDA, JARDIM FLORA E SHANGRI-LÁ, NO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MPLIAR O PRÉDIO DA SEDE DO TIRO DE GUERRA 05-019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DADE DE RECURSOS PARA A CONSTRUÇÃO DE UMA UNIDADE DE SAÚDE NO BAIRRO JARDIM SHANGRI-LÁ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DO CENTRO MUNICIPAL DE EDUCAÇÃO INFANTIL PEQUENOS BRILHANTES, PARA TRANSFORMA-LOS EM ESCOLA DE ENSINO MÉDIO DE 1ª À 4ª SÉRIES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UM CENTRO DE MÚLTIPLO USO PARA ATENDER AS COMUNIDADES DO CONJUNTO HABITACIONAL CAPRICÓRNIO, JARDIM MAIA I E II, VITÓRIA RÉGIA E PARQUE SÃO JOÃO, NO MUNICÍPIO DE CAMPO MOUR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AMPLIAÇÃO DA CASA DE ACOLHIMENTO SÃO JOSÉ,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 PARA ATENDER A COMUNIDADE PARQUE SÃO JOÃO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LUMINAÇÃO, ALAMBRADO E CONSTRUÇÃO DA COBERTURA DA QUADRA POLIESPORTIVA DO CONJUNTO HABITACIONAL CAPRICÓRNIO,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M VIABILIZADAS DUAS PATRULHAS RURAIS MECANIZADAS PARA O MUNICÍPIO DE GUARAPUA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A ÁREA RURAL DO MUNICÍPIO DE REBOUÇ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ANUTENÇÃO DO NOME DA ESCOLA ESTADUAL EGYDIO TERZIOTTI,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À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ROVOPAR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ELHORIA DA INFRAESTRUTURA DE SAÚDE, NO HOSPITAL IRMANDADE SANTA CASA DE MISERICÓRDIA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RECAPEAMENTO ASFÁLTICO NA COLÔNIA WITMARSUM, MUNICÍPIO DE PALM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A ESCOLA DE MOTORISTA NO ÂMBITO DO ESTADO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RODOVIA DE LIGAÇÃO DO TRECHO PRT – 466 DE 10.685 km DE EXTENSÃO, NO MUNICÍPIO DE BOA VENTURA DE SÃO ROQUE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/>
      </w:pPr>
      <w:r>
        <w:rPr>
          <w:rFonts w:cs="Arial" w:ascii="Arial" w:hAnsi="Arial"/>
          <w:b w:val="false"/>
          <w:bCs/>
          <w:szCs w:val="32"/>
        </w:rPr>
        <w:t>SUGERE A INSTALAÇÃO DE UMA ACADEMIA DA TERCEIRA IDADE E UMA ACADEMIA DA PRIMEIRA IDADE NO PÁTIO DE CENTRO SOCIAL URBANO PARA ATENDER AS COMUNIDADES DO JARDIM LULA E JARDIM LORDES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/>
      </w:pPr>
      <w:r>
        <w:rPr>
          <w:rFonts w:cs="Arial" w:ascii="Arial" w:hAnsi="Arial"/>
          <w:b w:val="false"/>
          <w:bCs/>
          <w:szCs w:val="32"/>
        </w:rPr>
        <w:t>SUGERE A REFORMA DO ALAMBRADO DO CENTRO SOCIAL URBANO QUE ATENDE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TRANSFORMAR A QUADRA COBERTA, LOCALIZADA NO CENTRO SOCIAL URBANO, EM MINIGINÁSIO, PARA ATENDER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LIBERAÇÃO DE RECURSOS PARA A REFORMA DO PRÉDIO DE CENTRO SOCIAL URBANO, QUE ATENDE AS COMUNIDADES DO JARDIM LULA E JARDIM LOU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BARRACÃO INDUSTRIAL,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UM CENTRO DE MÚLTIPLO USO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Heading7"/>
        <w:ind w:right="180" w:hanging="0"/>
        <w:rPr>
          <w:bCs/>
          <w:iCs/>
          <w:sz w:val="32"/>
          <w:u w:val="none"/>
        </w:rPr>
      </w:pPr>
      <w:r>
        <w:rPr>
          <w:bCs/>
          <w:iCs/>
          <w:sz w:val="32"/>
          <w:u w:val="none"/>
        </w:rPr>
        <w:t>INDICAÇÃO Nº 12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40 CASAS POPULARES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LUMINAÇÃO, ALAMBRADO E CONSTRUÇÃO DE VESTIÁRIO COM BANHEIRO NO CAMPO DE FUTEBOL SUÍÇO,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BARRACÃO INDUSTRIAL PARA ATENDER 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ESSÃO DE UMA VIATURA DA POLÍCIA MILITAR E OUTRA DA POLÍCIA CIVIL, PARA O MUNICÍPIO DE MAMBORÊ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8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BOCAIÚ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GRANDE DO SU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Bebel</cp:lastModifiedBy>
  <cp:lastPrinted>2011-06-07T17:15:00Z</cp:lastPrinted>
  <dcterms:modified xsi:type="dcterms:W3CDTF">2011-06-22T18:07:00Z</dcterms:modified>
  <cp:revision>15</cp:revision>
  <dc:subject/>
  <dc:title>1º SESSÃO LEGISLATIVA DA 17ª LEGISLATURA</dc:title>
</cp:coreProperties>
</file>