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811045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20581271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0 DE JUNH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FAROLENSE DE PRODUTORES DE LEITE, COM SEDE NO MUNICÍPIO DE FAROL E FORO NO MUNICÍPIO DE CAMPO MOURÃO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ONINHO WANDSCHE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RÁDIO COMUNITÁRIA NOVO CERRO AZUL, COM SEDE E FORO NO MUNICÍPIO DE CERRO AZUL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JONAS GUIMARÃ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GOIOERÊ BICICROSS CLUB, COM SEDE E FORO NO MUNICÍPIO DE GOIOERÊ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4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STEPHANES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LEI Nº16.645 DE 06/12/2010, VOLTANDO A VIGORAR A LEI Nº 13.758 DE 13/09/2002. (FOGOS DE ARTIFÍCIO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SEGURANÇA PÚBLICA E COMISSÃO DE INDÚSTRIA E COMÉRCI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38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SOCIEDADE BENEFICENTE NOVA ESPERANÇA, COM SEDE E FORO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IREITOS HUMANOS E DA CIDADANIA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0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CASA DE RECUPERAÇÃO PROJETO RESTAURAÇÃO, COM SEDE E FORO N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8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18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SECRETARIA DE ESTADO DE INFRAESTRUTURA E LOGÍSTICA – SEIL, EXTINGUE A SECRETARIA DE ESTADO DOS TRANSPORTES – SETR E A SECRETARIA DE ESTADO DE OBRAS PÚBLICAS – SEOP, ADOTANDO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OBRAS PÚBLICAS, TRANSPOTES E COMUNICAÇÕES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05/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559/11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AJUSTA, CONFORME ESPECÍFICA, OS VALORES BÁSICOS DOS PROVENTOS DE APOSENTADORIA DOS</w:t>
      </w:r>
      <w:r>
        <w:rPr>
          <w:rFonts w:cs="Arial" w:ascii="Arial" w:hAnsi="Arial"/>
          <w:bCs/>
          <w:sz w:val="32"/>
          <w:szCs w:val="32"/>
        </w:rPr>
        <w:t xml:space="preserve"> SERVENTUÁRIOS DO FORO EXTRAJUDICIONAL DO ESTADO DO PARANÁ, E ADOTA OUTRAS PROVIDÊNCIA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2ª VARA CRIMINAL NA COMARCA DE APUCARAN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3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CONTAS – OFÍCIO Nº 294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OS VALORES DOS VENCIMENTOS BÁSICOS DOS SERVIDORES ATIVOS E INATIVOS DO QUADRO EFETIVO E DA REMUNERAÇÃO DOS CARGOS EM COMISSÃO DOP TRIBUNAL DE CONTAS DO ESTADO DO PARANÁ, EM OBSERVÂNCIA AO ARTIGO 37, INCISO X, DA CONSTITUIÇÃO FED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1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A DENOMINAÇÃO E ATRIBUIÇÕES DAS SECRETARIAS DE ESTADO DA CRIANÇA E DA JUVENTUDE; DO TRABALHO, EMPREGO E PROMOÇÃO SOCIAL; DA JUSTIÇA E DA CIDADANIA; EXTINGUE GRATIFICAÇÕES DE ENCARGOS ESPECIAIS NO ÂMBITO DA PROCURADORIA-GERAL DO ESTADO, ALÉM DE EXTINGUIR, TRANSFORMAR, TRANSFERIR E CRIAR CARGOS DE PROVIMENTO EM COMISSÃO, NO ÂMBITO DAS SECRETARIAS DE ESTADO COMPONENTES DO PODER EXECUTIVO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GIME DE URGÊNC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76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LTERA OS DISPOSITIVOS QUE ESPECIFICA, DA LEI ESTADUAL Nº 14.277, DE 30 DE DEZEMBRO DE 2003 – CÓDIGO DE ORGANIZAÇÃO E DIVISÃO JUDICIÁRIA DO ESTADO DO PARANÁ, E CRIA A 2ª VARA CÍVEL E A 2ª VARA CRIMINAL NA COMARCA DE UNIÃO DA VITÓRIA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JAGUARAIVA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INDICAÇÃO Nº 1162/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FÊNIX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50 CASAS POPULARES, NO MUNICÍPIO DE BOA VENTURA DO SÃO ROQU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300 CASAS POPULARES, NO MUNICÍPIO DE MATINH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600 CASAS POPULARES, NO MUNICÍPIO DE TELÊMACO BORB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80 CASAS POPULARES, NO MUNICÍPIO DE ARARU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CADEMIA PARA A TERCEIRA IDADE PARA O MUNICÍPIO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COBERTORES PARA AS FAMÍLIAS CARENTES DE TRÊS BARRAS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SEIS POÇOS ARTESIANOS EM COMUNIDADES DO MUNICÍPIO DE SÃO JO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CORPO DE BOMBEIROS, NO MUNICÍPIO DE TOLE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RIO BONIT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STADUALIZAÇÃO DA ESTRADA MUNICIPAL QUE LIGA A SEDE DO MUNICÍPIO DE SANTA CRUZ DE MONTE CASTELO AOS DISTRITOS DE IVAINA E SANTA ESMERALDA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LUIZ ACCORS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TRIBUIÇÃO DE SEMENTES DE HORTALIÇAS, FLORES E ÁRVORES FRUTÍFERAS AOS ADQUIRENTES DE CASAS POPULAR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PRÉDIO PRÓPRIO PARA O COLÉGIO ESTADUAL VEREADOR SAMUEL BENCK, D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LINHA TELEFÔNICA E INTERNET PARA A ESCOLA ESTADUAL INDÍGENA MBYJA PORÃ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O COLÉGIO ESTADUAL PROFESSOR JAIME RODRIGUES, NO MUNICÍPIO DE GUAÍR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REFORMAS NO COLÉGIO ESTADUAL PRESIDENTE ROOSEVELT, NO MUNICÍPIO DE GUAÍ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RIAÇÃO DO PROGRAMA DE RESGATE DE VALORES MORAIS, SOCIAIS, ÉTICOS E ESPIRITUAIS, NO ÂMBITO DO ESTADO DO PARAN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DUAS AMBULÂNCIAS E DOIS ÔNIBUS PARA 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SFALTAMENTO DO TRECHO QUE LIGA O BAIRRO BOA ESPERANÇA (RIO DA VÁRZEA) NO MUNICÍPIO DE CAMPO MOURÃO ATÉ O MUNICÍPIO DE LUIZIA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E VESTIÁRIO NA QUADRA ESPORTIVA D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VESTIÁRIO COM BANHEIRO  NS NO CAMPO DE FUTEBOL SUÍÇO NO BAIRRO BOA ESPERANÇ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 A CONSTRUÇÃO DE UM CAMPO DE FUTEBOL SUÍÇO NO PARQUE MUNICIPAL JOAQUIM TEODORO DE OLIVEIRA (PARQUE DO LAGO)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MPLIAÇÃO DA ESCOLA MUNICIPAL PARIGOT DE SOUZA NO JARDIM GUTIERREZ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GUTIERREZ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JARDIM TOMAS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 JARDIM TOMASI, NO MUNICÍPIO DE CAMPO MOURÃO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CONSTRUÇÃO DE UM CENTRO DE MÚLTIPLO USO NOS BAIRROS JARDIM DAMASCO, FERNANDO E IPÊ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S BAIRROS JARDIM DAMASCO, FERNANDO E IPÊ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TERRA B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JONAS GUIMARÃ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ESTUDOS TÉCNICOS NO SENTIDO DE VIABILIZAR A RECUPERAÇÃO DA MALHA VIÁRIA DA RODOVIA QUE LIGA O MUNICÍPIO DE CIANORTE A INDIANÓPOL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UÍLIO GENAR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ESTADUALIZAÇÃO DO TRECHO DA RODOVIA QUE LIGA SANTA TEREZA DO OESTE À LUZ MARINA,NO MUNICÍPIO DE SÃO PEDRO DO IGUAÇ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IMPLANTAÇÃO DE UMA UNIDADE VASCULAR NO HOSPITAL UNIVERSITÁRIO, NO MUNICÍPIO DE MARINGÁ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AMPLIAÇÃO DA ESCOLA MUNICIPAL PROFESSOR DOMINGOS JOSÉ DE SOUZA, PARA ATENDER OS BAIRROS JARDIM TROPICAL I E II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AMPO DE FUTEBOL SUÍÇO PARA ATENDER OS BAIRROS JARDIM TROPICAL I E II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2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AMPLIAÇÃO DA UNIDADE DE SAÚDE QUE ATENDE OS BAIRROS JARDIM TROPICAL I E II, NO MUNICÍPIO DE CAMPO MOURÃ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PERFURAÇÃO DE POÇO ARTESIANO E EQUIPAMENTOS DE IRRIGAÇÃO PARA 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REFORMA E AMPLIAÇÃO DO SALÃO COMUNITÁRIO NA VILA RURAL PEDRO KLOSER JUNIOR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UMA QUADRA POLIESPORTIVA COBERTA NO ESTADUAL COSTA VIAN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COLÉGIO ESTADUAL (UNV) NO BAIRRO JARDIM BRASIL, NO BAIRRO GUATUPÊ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AMPLIAÇÃO DAS INSTALAÇÕES DO COLÉGIO ESTADUAL EUNICE BORGES DA ROCHA, NO MUNICÍPIO DE SÃO JOSÉ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FRANCISCO BÜH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UGERE A CONSTRUÇÃO DE UMA QUADRA POLIESPORTIVA COBERTA NO COLÉGIO ESTADUAL TIRADENTES, NO BAIRRO BORDA DO CAMPO, NO MUNICÍPIO DE SÃO JOSE DOS PINHAI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LTAMIRA DO PARANÁ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100 UNIDADES HABITACIONAIS, NO MUNICÍPIO DE BARBOSA FERRAZ.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UM INVESTIGADOR PARA ATENDER NAS NECESSIDADES DA DELEGACIA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DOIS POLICIAIS MILITARES PARA ATENDER AS NECESSIDADES NO DISTRITO DE OURILÂNDIA, NO MUNICÍPIO DE BARBOZA FERRAZ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AUTORIA DO DEPUTADO  DOUGLAS FABRÍCIO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ARBOSA FERRAZ, NO PROGRAMA ESPALHE CALOR COM A DOAÇÃO DE COBERTORES PARA ATENDIMENTO DAS FAMÍLIAS CARENTES.</w:t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VIABILIZAÇÃO DE RECURSOS PARA A CONSTRUÇÃO DE BARRACÃO INDUSTRIAL NO MUNICÍPIO DE CORUMBATAÍ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BodyText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LOCAÇÃO DE ALAMBRADO NO CAMPO DE FUTEBOL SUÍÇO NA VILA RURAL, NO MUNICÍPIO DE CORUMBATAÍ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INTA DO SOL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ORUMBATAÍ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QUARTO CENTENÁRI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RANCHO ALEGRE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ÊNIX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IRETAM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BOA ESPERANÇ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CAMPO MOURÃO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PEABIRU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FAROL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INCLUSÃO DO MUNICÍPIO DE ARARUNA, NO PROGRAMA ESPALHE CALOR COM A DOAÇÃO DE COBERTORES PARA ATENDIMENTO DAS FAMÍLIAS CARENTES.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DOUGLAS FABRÍCIO</w:t>
      </w:r>
    </w:p>
    <w:p>
      <w:pPr>
        <w:pStyle w:val="BodyText2"/>
        <w:rPr>
          <w:rFonts w:ascii="Arial" w:hAnsi="Arial" w:cs="Arial"/>
        </w:rPr>
      </w:pPr>
      <w:r>
        <w:rPr>
          <w:rFonts w:cs="Arial" w:ascii="Arial" w:hAnsi="Arial"/>
        </w:rPr>
        <w:t>SUGERE A INCLUSÃO DO POSTO DE ATENDIMENTO DE CAMPO MOURÃO NO PROCESSO DE INFORMATIZAÇÃO DA EMISSÃO DE CARTEIRAS DE IDENTIDAD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ELABORAÇÃO DE UMA LEI ESTADUAL DE INCENTIVO AO ESPORTE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UGERE A CONSTRUÇÃO DE UM HOSPITAL INFANTIL EM CASCAVEL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OCAÇÃO DE ESPAÇO FÍSICO ADEQUADO PARA INSTALAR O CENTRO ESTADUAL DE EDUCAÇÃO BÁSICA PARA JOVENS E ADULTOS – CEEBJA, NO MUNICÍPIO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NOVA TEB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CAMPINA DA LAGO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PEABIR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00 CASAS POPULARES, NO MUNICÍPIO DE QUATRO BARR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450 CASAS POPULARES, NO MUNICÍPIO DE RIO BRANCO DO S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XAMBRÊ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00 CASAS POPULARES, NO MUNICÍPIO DE CERRO AZU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JABOT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250 CASAS POPULARES, NO MUNICÍPIO DE ANTONIN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350 CASAS POPULARES, NO MUNICÍPIO DE PITANG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NDICAÇÃO Nº 11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UTORIA DO DEPUTADO KIELSE</w:t>
      </w:r>
    </w:p>
    <w:p>
      <w:pPr>
        <w:pStyle w:val="NormalWeb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CONSTRUÇÃO DE 100 CASAS POPULARES, NO MUNICÍPIO DE GUAPIRAM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dc:language>en-US</dc:language>
  <cp:lastModifiedBy>Assembleia Legislativa do Estado do  Parana</cp:lastModifiedBy>
  <cp:lastPrinted>2011-06-07T17:15:00Z</cp:lastPrinted>
  <dcterms:modified xsi:type="dcterms:W3CDTF">2011-06-16T17:49:00Z</dcterms:modified>
  <cp:revision>5</cp:revision>
  <dc:subject/>
  <dc:title>1º SESSÃO LEGISLATIVA DA 17ª LEGISLATURA</dc:title>
</cp:coreProperties>
</file>