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3144640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8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0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CENTRO DE APOIO E INTEGRAÇÃO SOCIAL BEM VIVER, COM SEDE E FORO NA CIDADE DE UMUARAM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6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7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ESTADUALIZAÇÃO DA ESTRADA MUNICIPAL QUE LIGA A SEDE DO MUNICÍPIO DE CORONEL DOMINGOS SOARES À PR - 449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6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4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CESSÃO DE USO DE IMÓVEL, AO CENTRO DE CONVIVÊNCIA ARTE &amp; VIDA DO MUNICÍPIO DE ARAPONG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A OBRIGATORIEDADE DE INSTALAÇÃO DE ANTEPARO DE VIDRO ACIMA DOS BALCÕES DE "BUFFETS" EM RESTAURANT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3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ESTABELECE MENSAGENS EDUCATIVAS, SOBRE O USO DE DROGAS, EM SHOWS CULTURAIS E ESPORTIVOS VOLTADOS PARA O PÚBLICO INFANTO-JUVENIL E RESPECTIVOS INGRESS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CULTURA, COMISSÃO DA JUVENTUDE, COMISSÃO DE ESPORTES E COMISSÃO DE SAÚDE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15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CRITÉRIOS DE TRANSPARÊNCIA PARA COBRANÇA DE DÍVIDAS DOS CONSUMIDORES PARANAENS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5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DUÍLIO GENARI E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AO EXCELENTÍSSIMO SENHOR FELIX FISCH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17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AGOSTO 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3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HONORÁRIO AO SENHOR PASCHOAL PIRAGINE JÚNI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3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UGUSTINHO ZUCCH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COLÉGIO ESTADUAL ALGATE LICKFELD MAUS - ENSINO FUNDAMENTAL E MÉDIO, O COLÉGIO ESTADUAL DO GUARITUBA, LOCALIZADO NO MUNICÍPIO DE PIRAQUA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42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46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CLUI OS DISPOSITIVOS NA LEI Nº 17.142/2012, QUE ESTABELECE A POLÍTICA ESTADUAL DE APOIO AO COOPERATIV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DUCAÇÃO E COMISSÃO DE AGRICULTURA.</w:t>
      </w:r>
    </w:p>
    <w:p>
      <w:pPr>
        <w:pStyle w:val="Recuonormal"/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46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5/20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CESSÃO DE USO DO IMÓVEL À ASSOCIAÇÃO MANTENEDORA DO ENSINO ALTERNATIVO, MANTENEDORA DA ESCOLA DE EDUCAÇÃO ESPECIAL ALTERNATI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10-10T12:33:00Z</dcterms:modified>
  <cp:revision>717</cp:revision>
  <dc:subject/>
  <dc:title>1º SESSÃO LEGISLATIVA DA 17ª LEGISLATURA</dc:title>
</cp:coreProperties>
</file>